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4117750"/>
            <w:bookmarkStart w:id="1" w:name="__Fieldmark__0_24341177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434117750"/>
            <w:bookmarkStart w:id="3" w:name="__Fieldmark__1_24341177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992"/>
        <w:gridCol w:w="1006"/>
        <w:gridCol w:w="1829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 xml:space="preserve">Effectifs affectés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4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4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42870</wp:posOffset>
          </wp:positionH>
          <wp:positionV relativeFrom="margin">
            <wp:posOffset>-2083435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363845</wp:posOffset>
          </wp:positionH>
          <wp:positionV relativeFrom="paragraph">
            <wp:posOffset>-87630</wp:posOffset>
          </wp:positionV>
          <wp:extent cx="1099820" cy="404495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sz w:val="22"/>
      </w:rPr>
    </w:pPr>
    <w:r>
      <w:rPr>
        <w:rFonts w:cs="Calibri" w:ascii="Calibri" w:hAnsi="Calibri"/>
        <w:b/>
        <w:szCs w:val="22"/>
      </w:rPr>
      <w:t>FOURNITURE DE REACTIFS ET CONSOMMABLES POUR LE LABORATOIRE DU CENTRE HOSPITALIER DE SAINT DENIS</w:t>
    </w:r>
  </w:p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29:00Z</dcterms:created>
  <dc:creator>sandal</dc:creator>
  <dc:description/>
  <cp:keywords/>
  <dc:language>en-US</dc:language>
  <cp:lastModifiedBy>DE CASTRO Johanna</cp:lastModifiedBy>
  <cp:lastPrinted>2018-11-07T14:23:00Z</cp:lastPrinted>
  <dcterms:modified xsi:type="dcterms:W3CDTF">2025-05-18T21:09:00Z</dcterms:modified>
  <cp:revision>10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