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stance Publique des Hôpitaux de Marseille - APH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0 Rue Brochier – 13005 Marseil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ret n°261300081004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238876488"/>
      <w:bookmarkStart w:id="4" w:name="__Fieldmark__0_323887648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238876488"/>
      <w:bookmarkStart w:id="6" w:name="__Fieldmark__1_323887648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CATEGORIE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238876488"/>
      <w:bookmarkStart w:id="8" w:name="__Fieldmark__2_323887648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238876488"/>
      <w:bookmarkStart w:id="10" w:name="__Fieldmark__3_323887648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3238876488"/>
      <w:bookmarkStart w:id="12" w:name="__Fieldmark__4_3238876488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_Hlk130802311"/>
      <w:bookmarkStart w:id="15" w:name="_Hlk130802311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MAHDID Lylia</cp:lastModifiedBy>
  <cp:lastPrinted>2020-03-04T10:03:00Z</cp:lastPrinted>
  <dcterms:modified xsi:type="dcterms:W3CDTF">2025-04-02T13:13:00Z</dcterms:modified>
  <cp:revision>2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