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Fabrication de mobilier sur mesure pour l’accueil CAF du Calvados – au 19 av du 6 juin – 14000 CAE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9205310"/>
      <w:bookmarkStart w:id="1" w:name="__Fieldmark__0_3679205310"/>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9205310"/>
      <w:bookmarkStart w:id="3" w:name="__Fieldmark__1_3679205310"/>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9205310"/>
      <w:bookmarkStart w:id="5" w:name="__Fieldmark__2_367920531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9205310"/>
      <w:bookmarkStart w:id="7" w:name="__Fieldmark__3_367920531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9205310"/>
      <w:bookmarkStart w:id="9" w:name="__Fieldmark__4_367920531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9205310"/>
      <w:bookmarkStart w:id="11" w:name="__Fieldmark__5_3679205310"/>
      <w:bookmarkEnd w:id="11"/>
      <w:r>
        <w:rPr/>
      </w:r>
      <w:r>
        <w:rPr/>
        <w:fldChar w:fldCharType="end"/>
      </w:r>
      <w:r>
        <w:rPr>
          <w:rFonts w:cs="Arial" w:ascii="Arial" w:hAnsi="Arial"/>
        </w:rPr>
        <w:t xml:space="preserve"> Acte d’ engagement et son annexe financiè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9205310"/>
      <w:bookmarkStart w:id="13" w:name="__Fieldmark__6_3679205310"/>
      <w:bookmarkEnd w:id="13"/>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9205310"/>
      <w:bookmarkStart w:id="15" w:name="__Fieldmark__7_3679205310"/>
      <w:bookmarkEnd w:id="15"/>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79205310"/>
      <w:bookmarkStart w:id="17" w:name="__Fieldmark__8_3679205310"/>
      <w:bookmarkEnd w:id="17"/>
      <w:r>
        <w:rPr/>
      </w:r>
      <w:r>
        <w:rPr/>
        <w:fldChar w:fldCharType="end"/>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9205310"/>
      <w:bookmarkStart w:id="19" w:name="__Fieldmark__9_367920531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9205310"/>
      <w:bookmarkStart w:id="21" w:name="__Fieldmark__10_36792053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79205310"/>
      <w:bookmarkStart w:id="23" w:name="__Fieldmark__11_367920531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79205310"/>
      <w:bookmarkStart w:id="25" w:name="__Fieldmark__12_36792053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79205310"/>
      <w:bookmarkStart w:id="27" w:name="__Fieldmark__13_367920531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79205310"/>
      <w:bookmarkStart w:id="29" w:name="__Fieldmark__14_36792053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79205310"/>
      <w:bookmarkStart w:id="31" w:name="__Fieldmark__15_36792053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79205310"/>
      <w:bookmarkStart w:id="33" w:name="__Fieldmark__16_36792053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79205310"/>
      <w:bookmarkStart w:id="35" w:name="__Fieldmark__17_367920531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79205310"/>
      <w:bookmarkStart w:id="37" w:name="__Fieldmark__18_36792053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79205310"/>
      <w:bookmarkStart w:id="39" w:name="__Fieldmark__19_367920531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79205310"/>
      <w:bookmarkStart w:id="41" w:name="__Fieldmark__20_367920531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79205310"/>
      <w:bookmarkStart w:id="43" w:name="__Fieldmark__21_367920531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est de </w:t>
      </w:r>
      <w:r>
        <w:rPr>
          <w:rFonts w:cs="Arial" w:ascii="Arial" w:hAnsi="Arial"/>
          <w:b/>
        </w:rPr>
        <w:t>6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79205310"/>
      <w:bookmarkStart w:id="45" w:name="__Fieldmark__22_367920531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79205310"/>
      <w:bookmarkStart w:id="47" w:name="__Fieldmark__23_367920531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679205310"/>
      <w:bookmarkStart w:id="49" w:name="__Fieldmark__24_367920531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79205310"/>
      <w:bookmarkStart w:id="51" w:name="__Fieldmark__25_367920531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79205310"/>
      <w:bookmarkStart w:id="53" w:name="__Fieldmark__26_367920531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7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79205310"/>
      <w:bookmarkStart w:id="55" w:name="__Fieldmark__27_367920531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79205310"/>
      <w:bookmarkStart w:id="57" w:name="__Fieldmark__28_367920531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79205310"/>
      <w:bookmarkStart w:id="59" w:name="__Fieldmark__29_367920531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79205310"/>
      <w:bookmarkStart w:id="61" w:name="__Fieldmark__30_367920531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79205310"/>
      <w:bookmarkStart w:id="63" w:name="__Fieldmark__31_3679205310"/>
      <w:bookmarkEnd w:id="63"/>
      <w:r>
        <w:rPr/>
      </w:r>
      <w:r>
        <w:rPr/>
        <w:fldChar w:fldCharType="end"/>
      </w:r>
      <w:r>
        <w:rPr/>
        <w:tab/>
      </w:r>
      <w:r>
        <w:rPr>
          <w:rFonts w:cs="Arial" w:ascii="Arial" w:hAnsi="Arial"/>
        </w:rPr>
        <w:t>pour signer, en leur nom et pour leur compte, les modifications ultérieures du marché;</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79205310"/>
      <w:bookmarkStart w:id="65" w:name="__Fieldmark__32_367920531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79205310"/>
      <w:bookmarkStart w:id="67" w:name="__Fieldmark__33_367920531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79205310"/>
      <w:bookmarkStart w:id="69" w:name="__Fieldmark__34_367920531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79205310"/>
      <w:bookmarkStart w:id="71" w:name="__Fieldmark__35_367920531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79205310"/>
      <w:bookmarkStart w:id="73" w:name="__Fieldmark__36_367920531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AISSE d’ALLOCATIONS FAMILIALES du CALVADO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HARLEY Myriam, Directric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3915" w:leader="none"/>
        </w:tabs>
        <w:jc w:val="center"/>
        <w:rPr>
          <w:rFonts w:ascii="Arial" w:hAnsi="Arial" w:cs="Arial"/>
          <w:b/>
          <w:b/>
        </w:rPr>
      </w:pPr>
      <w:r>
        <w:rPr>
          <w:rFonts w:cs="Arial" w:ascii="Arial" w:hAnsi="Arial"/>
          <w:b/>
        </w:rPr>
        <w:t>CAF DU CALVADOS</w:t>
      </w:r>
    </w:p>
    <w:p>
      <w:pPr>
        <w:pStyle w:val="Normal"/>
        <w:tabs>
          <w:tab w:val="clear" w:pos="567"/>
          <w:tab w:val="left" w:pos="3915" w:leader="none"/>
        </w:tabs>
        <w:jc w:val="center"/>
        <w:rPr>
          <w:rFonts w:ascii="Arial" w:hAnsi="Arial" w:cs="Arial"/>
          <w:b/>
          <w:b/>
        </w:rPr>
      </w:pPr>
      <w:r>
        <w:rPr>
          <w:rFonts w:cs="Arial" w:ascii="Arial" w:hAnsi="Arial"/>
          <w:b/>
        </w:rPr>
        <w:t>Représentée par</w:t>
      </w:r>
    </w:p>
    <w:p>
      <w:pPr>
        <w:pStyle w:val="Normal"/>
        <w:tabs>
          <w:tab w:val="clear" w:pos="567"/>
          <w:tab w:val="left" w:pos="3915" w:leader="none"/>
        </w:tabs>
        <w:jc w:val="center"/>
        <w:rPr>
          <w:rFonts w:ascii="Arial" w:hAnsi="Arial" w:cs="Arial"/>
          <w:b/>
          <w:b/>
        </w:rPr>
      </w:pPr>
      <w:r>
        <w:rPr>
          <w:rFonts w:cs="Arial" w:ascii="Arial" w:hAnsi="Arial"/>
          <w:b/>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rFonts w:ascii="Arial" w:hAnsi="Arial" w:cs="Arial"/>
        </w:rPr>
      </w:pPr>
      <w:r>
        <w:rPr>
          <w:rFonts w:cs="Arial" w:ascii="Arial" w:hAnsi="Arial"/>
        </w:rPr>
      </w:r>
    </w:p>
    <w:p>
      <w:pPr>
        <w:pStyle w:val="Normal"/>
        <w:tabs>
          <w:tab w:val="clear" w:pos="567"/>
          <w:tab w:val="left" w:pos="3915" w:leader="none"/>
        </w:tabs>
        <w:jc w:val="center"/>
        <w:rPr/>
      </w:pPr>
      <w:r>
        <w:rPr>
          <w:rFonts w:cs="Arial" w:ascii="Arial" w:hAnsi="Arial"/>
        </w:rPr>
        <w:t>A Caen, 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A 01/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center"/>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09:00Z</dcterms:created>
  <dc:creator>francois</dc:creator>
  <dc:description/>
  <cp:keywords/>
  <dc:language>en-US</dc:language>
  <cp:lastModifiedBy>Luis SOARES 141</cp:lastModifiedBy>
  <cp:lastPrinted>2017-07-31T10:16:00Z</cp:lastPrinted>
  <dcterms:modified xsi:type="dcterms:W3CDTF">2025-07-21T09:31:00Z</dcterms:modified>
  <cp:revision>14</cp:revision>
  <dc:subject/>
  <dc:title>_Modèle recommandé : le service peut l’adapter le cas échéant_DC1_</dc:title>
</cp:coreProperties>
</file>