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AF DU CALADOS</w:t>
      </w:r>
    </w:p>
    <w:p>
      <w:pPr>
        <w:pStyle w:val="Header"/>
        <w:tabs>
          <w:tab w:val="clear" w:pos="4536"/>
          <w:tab w:val="clear" w:pos="9072"/>
        </w:tabs>
        <w:rPr>
          <w:rFonts w:ascii="Arial" w:hAnsi="Arial" w:cs="Arial"/>
          <w:b/>
          <w:b/>
        </w:rPr>
      </w:pPr>
      <w:r>
        <w:rPr>
          <w:rFonts w:cs="Arial" w:ascii="Arial" w:hAnsi="Arial"/>
          <w:b/>
        </w:rPr>
        <w:t>8 avenue du 6 juin</w:t>
      </w:r>
    </w:p>
    <w:p>
      <w:pPr>
        <w:pStyle w:val="Header"/>
        <w:tabs>
          <w:tab w:val="clear" w:pos="4536"/>
          <w:tab w:val="clear" w:pos="9072"/>
        </w:tabs>
        <w:rPr>
          <w:rFonts w:ascii="Arial" w:hAnsi="Arial" w:cs="Arial"/>
          <w:b/>
          <w:b/>
        </w:rPr>
      </w:pPr>
      <w:r>
        <w:rPr>
          <w:rFonts w:cs="Arial" w:ascii="Arial" w:hAnsi="Arial"/>
          <w:b/>
        </w:rPr>
        <w:t>CS 20001</w:t>
      </w:r>
    </w:p>
    <w:p>
      <w:pPr>
        <w:pStyle w:val="Header"/>
        <w:tabs>
          <w:tab w:val="clear" w:pos="4536"/>
          <w:tab w:val="clear" w:pos="9072"/>
        </w:tabs>
        <w:rPr>
          <w:rFonts w:ascii="Arial" w:hAnsi="Arial" w:cs="Arial"/>
          <w:b/>
          <w:b/>
        </w:rPr>
      </w:pPr>
      <w:r>
        <w:rPr>
          <w:rFonts w:cs="Arial" w:ascii="Arial" w:hAnsi="Arial"/>
          <w:b/>
        </w:rPr>
        <w:t>14023 CAEN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Fabrication de mobilier sur mesure pour l’accueil CAF du Calvados – au 19 av du 6 juin – 14000 CA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6151484"/>
      <w:bookmarkStart w:id="1" w:name="__Fieldmark__0_9561514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6151484"/>
      <w:bookmarkStart w:id="3" w:name="__Fieldmark__1_95615148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6151484"/>
      <w:bookmarkStart w:id="5" w:name="__Fieldmark__2_956151484"/>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6151484"/>
      <w:bookmarkStart w:id="7" w:name="__Fieldmark__3_95615148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56151484"/>
      <w:bookmarkStart w:id="9" w:name="__Fieldmark__4_95615148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6151484"/>
      <w:bookmarkStart w:id="11" w:name="__Fieldmark__5_95615148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56151484"/>
      <w:bookmarkStart w:id="13" w:name="__Fieldmark__6_95615148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6151484"/>
      <w:bookmarkStart w:id="15" w:name="__Fieldmark__7_9561514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56151484"/>
      <w:bookmarkStart w:id="17" w:name="__Fieldmark__8_9561514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56151484"/>
      <w:bookmarkStart w:id="19" w:name="__Fieldmark__9_9561514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56151484"/>
      <w:bookmarkStart w:id="21" w:name="__Fieldmark__10_956151484"/>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56151484"/>
      <w:bookmarkStart w:id="23" w:name="__Fieldmark__11_956151484"/>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A 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14:00Z</dcterms:created>
  <dc:creator>BOUVIER-VITAL ISABELLE</dc:creator>
  <dc:description/>
  <cp:keywords/>
  <dc:language>en-US</dc:language>
  <cp:lastModifiedBy>Luis SOARES 141</cp:lastModifiedBy>
  <cp:lastPrinted>2017-07-26T10:28:00Z</cp:lastPrinted>
  <dcterms:modified xsi:type="dcterms:W3CDTF">2025-07-21T09:27:00Z</dcterms:modified>
  <cp:revision>13</cp:revision>
  <dc:subject/>
  <dc:title/>
</cp:coreProperties>
</file>