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324485</wp:posOffset>
            </wp:positionV>
            <wp:extent cx="632460" cy="887095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e 5 au règlement de consultation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l d’offres ouvert 2025/0640/EdA-DA du 20/06/2025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Fourniture d’aliments et d’aliments diététiques secs complets pour chiens du 20/06/2025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20….</w:t>
        <w:tab/>
        <w:tab/>
        <w:tab/>
        <w:tab/>
        <w:tab/>
        <w:tab/>
        <w:tab/>
        <w:t>Le …../…../20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NIEL Jeremy</cp:lastModifiedBy>
  <cp:lastPrinted>2020-07-17T15:06:00Z</cp:lastPrinted>
  <dcterms:modified xsi:type="dcterms:W3CDTF">2025-07-09T12:13:00Z</dcterms:modified>
  <cp:revision>51</cp:revision>
  <dc:subject/>
  <dc:title>DIRECTION DU COMMISSARIAT DE L’ARMEE DE TERRE</dc:title>
</cp:coreProperties>
</file>