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ission de contrôle technique pour l’opération de travaux de rénovation thermique du site du 12 Place Saint-Etienne de la CPAM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9503101"/>
      <w:bookmarkStart w:id="1" w:name="__Fieldmark__0_36695031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9503101"/>
      <w:bookmarkStart w:id="3" w:name="__Fieldmark__1_36695031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69503101"/>
      <w:bookmarkStart w:id="5" w:name="__Fieldmark__2_36695031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69503101"/>
      <w:bookmarkStart w:id="7" w:name="__Fieldmark__3_36695031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69503101"/>
      <w:bookmarkStart w:id="9" w:name="__Fieldmark__4_36695031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69503101"/>
      <w:bookmarkStart w:id="11" w:name="__Fieldmark__5_36695031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69503101"/>
      <w:bookmarkStart w:id="13" w:name="__Fieldmark__6_36695031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9503101"/>
      <w:bookmarkStart w:id="15" w:name="__Fieldmark__7_36695031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69503101"/>
      <w:bookmarkStart w:id="17" w:name="__Fieldmark__8_36695031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669503101"/>
      <w:bookmarkStart w:id="19" w:name="__Fieldmark__9_3669503101"/>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69503101"/>
      <w:bookmarkStart w:id="21" w:name="__Fieldmark__10_36695031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69503101"/>
      <w:bookmarkStart w:id="23" w:name="__Fieldmark__11_36695031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41</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7-18T15:16:00Z</dcterms:modified>
  <cp:revision>24</cp:revision>
  <dc:subject/>
  <dc:title/>
</cp:coreProperties>
</file>