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4608268"/>
      <w:bookmarkStart w:id="1" w:name="__Fieldmark__0_155460826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4608268"/>
      <w:bookmarkStart w:id="3" w:name="__Fieldmark__1_155460826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4608268"/>
            <w:bookmarkStart w:id="5" w:name="__Fieldmark__2_155460826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54608268"/>
            <w:bookmarkStart w:id="7" w:name="__Fieldmark__3_155460826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4608268"/>
            <w:bookmarkStart w:id="9" w:name="__Fieldmark__4_155460826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4608268"/>
            <w:bookmarkStart w:id="11" w:name="__Fieldmark__5_155460826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4608268"/>
      <w:bookmarkStart w:id="13" w:name="__Fieldmark__6_155460826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4608268"/>
      <w:bookmarkStart w:id="15" w:name="__Fieldmark__7_155460826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