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8769930"/>
            <w:bookmarkStart w:id="1" w:name="__Fieldmark__0_838769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838769930"/>
            <w:bookmarkStart w:id="3" w:name="__Fieldmark__1_838769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11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5-28T13:18:00Z</dcterms:modified>
  <cp:revision>6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