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jc w:val="center"/>
        <w:rPr>
          <w:rFonts w:ascii="Marianne;Calibri" w:hAnsi="Marianne;Calibri" w:cs="Arial"/>
          <w:b/>
          <w:b/>
          <w:bCs/>
          <w:i/>
          <w:i/>
          <w:sz w:val="16"/>
          <w:szCs w:val="16"/>
        </w:rPr>
      </w:pPr>
      <w:r>
        <w:rPr>
          <w:rFonts w:cs="Arial" w:ascii="Marianne;Calibri" w:hAnsi="Marianne;Calibri"/>
          <w:b/>
          <w:bCs/>
          <w:i/>
          <w:sz w:val="16"/>
          <w:szCs w:val="16"/>
        </w:rPr>
        <w:t>Prestation d’assurance responsabilité civile pour le GHT Lorraine Nord et le GCS Nord Lorraine UCPA</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915812"/>
      <w:bookmarkStart w:id="1" w:name="__Fieldmark__0_3591581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915812"/>
      <w:bookmarkStart w:id="3" w:name="__Fieldmark__1_3591581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915812"/>
            <w:bookmarkStart w:id="5" w:name="__Fieldmark__2_3591581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915812"/>
            <w:bookmarkStart w:id="7" w:name="__Fieldmark__3_3591581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915812"/>
            <w:bookmarkStart w:id="9" w:name="__Fieldmark__4_3591581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915812"/>
            <w:bookmarkStart w:id="11" w:name="__Fieldmark__5_3591581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915812"/>
            <w:bookmarkStart w:id="13" w:name="__Fieldmark__6_3591581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915812"/>
      <w:bookmarkStart w:id="15" w:name="__Fieldmark__7_3591581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915812"/>
      <w:bookmarkStart w:id="17" w:name="__Fieldmark__8_3591581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Prestation d’assurance responsabilité civile pour le GHT Lorraine Nord et le GCS Nord Lorraine UCPA</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7-10T14:06:00Z</dcterms:modified>
  <cp:revision>5</cp:revision>
  <dc:subject/>
  <dc:title>MISE A JOUR AVRIL 2007</dc:title>
</cp:coreProperties>
</file>