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R METZ-THIONVILLE en tant qu’établissement support du GHT Lorraine Nord</w:t>
      </w:r>
    </w:p>
    <w:p>
      <w:pPr>
        <w:pStyle w:val="Normal"/>
        <w:rPr>
          <w:rFonts w:ascii="Arial" w:hAnsi="Arial" w:cs="Arial"/>
          <w:b/>
          <w:b/>
          <w:bCs/>
        </w:rPr>
      </w:pPr>
      <w:r>
        <w:rPr>
          <w:rFonts w:cs="Arial" w:ascii="Arial" w:hAnsi="Arial"/>
          <w:b/>
          <w:bCs/>
        </w:rPr>
        <w:t>1, allée du Château</w:t>
      </w:r>
    </w:p>
    <w:p>
      <w:pPr>
        <w:pStyle w:val="Normal"/>
        <w:rPr>
          <w:rFonts w:ascii="Arial" w:hAnsi="Arial" w:cs="Arial"/>
          <w:b/>
          <w:b/>
          <w:bCs/>
        </w:rPr>
      </w:pPr>
      <w:r>
        <w:rPr>
          <w:rFonts w:cs="Arial" w:ascii="Arial" w:hAnsi="Arial"/>
          <w:b/>
          <w:bCs/>
        </w:rPr>
        <w:t>CS 45001</w:t>
      </w:r>
    </w:p>
    <w:p>
      <w:pPr>
        <w:pStyle w:val="Normal"/>
        <w:rPr>
          <w:rFonts w:ascii="Arial" w:hAnsi="Arial" w:cs="Arial"/>
          <w:b/>
          <w:b/>
          <w:bCs/>
        </w:rPr>
      </w:pPr>
      <w:r>
        <w:rPr>
          <w:rFonts w:cs="Arial" w:ascii="Arial" w:hAnsi="Arial"/>
          <w:b/>
          <w:bCs/>
        </w:rPr>
        <w:t>57085 METZ cedex 3</w:t>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estation d’assurance responsabilité civile pour le GHT Lorraine Nord et le GCS Nord Lorraine UCP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53617647"/>
      <w:bookmarkStart w:id="1" w:name="__Fieldmark__0_55361764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53617647"/>
      <w:bookmarkStart w:id="3" w:name="__Fieldmark__1_55361764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53617647"/>
      <w:bookmarkStart w:id="5" w:name="__Fieldmark__2_55361764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53617647"/>
      <w:bookmarkStart w:id="7" w:name="__Fieldmark__3_55361764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53617647"/>
      <w:bookmarkStart w:id="9" w:name="__Fieldmark__4_55361764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53617647"/>
      <w:bookmarkStart w:id="11" w:name="__Fieldmark__5_55361764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53617647"/>
      <w:bookmarkStart w:id="13" w:name="__Fieldmark__6_55361764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53617647"/>
      <w:bookmarkStart w:id="15" w:name="__Fieldmark__7_55361764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53617647"/>
      <w:bookmarkStart w:id="17" w:name="__Fieldmark__8_55361764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53617647"/>
      <w:bookmarkStart w:id="19" w:name="__Fieldmark__9_55361764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53617647"/>
      <w:bookmarkStart w:id="21" w:name="__Fieldmark__10_55361764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53617647"/>
      <w:bookmarkStart w:id="23" w:name="__Fieldmark__11_55361764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iCs/>
            </w:rPr>
          </w:pPr>
          <w:r>
            <w:rPr>
              <w:rFonts w:cs="Arial" w:ascii="Arial" w:hAnsi="Arial"/>
              <w:b/>
              <w:bCs/>
              <w:i/>
              <w:iCs/>
            </w:rPr>
            <w:t>Prestation d’assurance responsabilité civile pour le GHT Lorraine Nord et le GCS Nord Lorraine UCPA</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MARIN Elodie</cp:lastModifiedBy>
  <cp:lastPrinted>2016-11-02T14:51:00Z</cp:lastPrinted>
  <dcterms:modified xsi:type="dcterms:W3CDTF">2025-07-10T14:05:00Z</dcterms:modified>
  <cp:revision>6</cp:revision>
  <dc:subject/>
  <dc:title/>
</cp:coreProperties>
</file>