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142555878"/>
      <w:bookmarkStart w:id="1" w:name="__Fieldmark__0_214255587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142555878"/>
      <w:bookmarkStart w:id="3" w:name="__Fieldmark__1_214255587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142555878"/>
            <w:bookmarkStart w:id="5" w:name="__Fieldmark__2_214255587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142555878"/>
            <w:bookmarkStart w:id="7" w:name="__Fieldmark__3_214255587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142555878"/>
            <w:bookmarkStart w:id="9" w:name="__Fieldmark__4_214255587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142555878"/>
            <w:bookmarkStart w:id="11" w:name="__Fieldmark__5_214255587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142555878"/>
            <w:bookmarkStart w:id="13" w:name="__Fieldmark__6_214255587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142555878"/>
      <w:bookmarkStart w:id="15" w:name="__Fieldmark__7_214255587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142555878"/>
      <w:bookmarkStart w:id="17" w:name="__Fieldmark__8_214255587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