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 xml:space="preserve">Attention si vous entendez répondre à plusieurs lots d'une même consultation avec </w:t>
      </w:r>
      <w:r>
        <w:rPr/>
        <w:t>des formes de candidatures différentes (cotraitants différents), il convient de compléter une fiche par lot.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F_2024_001458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Fourniture de gaz industriel avec location d’emballage de gaz au profit de l’ELOCA de Roanne (42)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" w:name="__Fieldmark__0_1226392920"/>
            <w:bookmarkStart w:id="2" w:name="__Fieldmark__0_1226392920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bCs/>
              </w:rPr>
              <w:t xml:space="preserve"> 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" w:name="__Fieldmark__1_1226392920"/>
            <w:bookmarkStart w:id="4" w:name="__Fieldmark__1_1226392920"/>
            <w:bookmarkEnd w:id="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" w:name="__Fieldmark__2_1226392920"/>
            <w:bookmarkStart w:id="6" w:name="__Fieldmark__2_1226392920"/>
            <w:bookmarkEnd w:id="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" w:name="__Fieldmark__3_1226392920"/>
            <w:bookmarkStart w:id="8" w:name="__Fieldmark__3_1226392920"/>
            <w:bookmarkEnd w:id="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9" w:name="__Fieldmark__4_1226392920"/>
            <w:bookmarkStart w:id="10" w:name="__Fieldmark__4_1226392920"/>
            <w:bookmarkEnd w:id="1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eastAsia="Wingdings" w:cs="Wingdings" w:ascii="Wingdings" w:hAnsi="Wingdings"/>
        </w:rPr>
        <w:instrText xml:space="preserve"> FORMCHECKBOX </w:instrText>
      </w:r>
      <w:r>
        <w:rPr>
          <w:szCs w:val="22"/>
          <w:rFonts w:eastAsia="Wingdings" w:cs="Wingdings" w:ascii="Wingdings" w:hAnsi="Wingdings"/>
        </w:rPr>
        <w:fldChar w:fldCharType="separate"/>
      </w:r>
      <w:bookmarkStart w:id="11" w:name="__Fieldmark__5_1226392920"/>
      <w:bookmarkStart w:id="12" w:name="__Fieldmark__5_1226392920"/>
      <w:bookmarkEnd w:id="12"/>
      <w:r>
        <w:rPr>
          <w:rFonts w:eastAsia="Wingdings" w:cs="Wingdings" w:ascii="Wingdings" w:hAnsi="Wingdings"/>
          <w:szCs w:val="22"/>
        </w:rPr>
      </w:r>
      <w:r>
        <w:rPr>
          <w:szCs w:val="22"/>
          <w:rFonts w:eastAsia="Wingdings" w:cs="Wingdings" w:ascii="Wingdings" w:hAnsi="Wingdings"/>
        </w:rPr>
        <w:fldChar w:fldCharType="end"/>
      </w:r>
      <w:r>
        <w:rPr>
          <w:szCs w:val="22"/>
        </w:rPr>
        <w:t xml:space="preserve"> </w:t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eastAsia="Wingdings" w:cs="Wingdings" w:ascii="Wingdings" w:hAnsi="Wingdings"/>
        </w:rPr>
        <w:instrText xml:space="preserve"> FORMCHECKBOX </w:instrText>
      </w:r>
      <w:r>
        <w:rPr>
          <w:szCs w:val="22"/>
          <w:rFonts w:eastAsia="Wingdings" w:cs="Wingdings" w:ascii="Wingdings" w:hAnsi="Wingdings"/>
        </w:rPr>
        <w:fldChar w:fldCharType="separate"/>
      </w:r>
      <w:bookmarkStart w:id="13" w:name="__Fieldmark__6_1226392920"/>
      <w:bookmarkStart w:id="14" w:name="__Fieldmark__6_1226392920"/>
      <w:bookmarkEnd w:id="14"/>
      <w:r>
        <w:rPr>
          <w:rFonts w:eastAsia="Wingdings" w:cs="Wingdings" w:ascii="Wingdings" w:hAnsi="Wingdings"/>
          <w:szCs w:val="22"/>
        </w:rPr>
      </w:r>
      <w:r>
        <w:rPr>
          <w:szCs w:val="22"/>
          <w:rFonts w:eastAsia="Wingdings" w:cs="Wingdings" w:ascii="Wingdings" w:hAnsi="Wingdings"/>
        </w:rPr>
        <w:fldChar w:fldCharType="end"/>
      </w:r>
      <w:r>
        <w:rPr>
          <w:szCs w:val="22"/>
        </w:rPr>
        <w:t xml:space="preserve"> </w:t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eastAsia="Wingdings" w:cs="Wingdings" w:ascii="Wingdings" w:hAnsi="Wingdings"/>
        </w:rPr>
        <w:instrText xml:space="preserve"> FORMCHECKBOX </w:instrText>
      </w:r>
      <w:r>
        <w:rPr>
          <w:szCs w:val="22"/>
          <w:rFonts w:eastAsia="Wingdings" w:cs="Wingdings" w:ascii="Wingdings" w:hAnsi="Wingdings"/>
        </w:rPr>
        <w:fldChar w:fldCharType="separate"/>
      </w:r>
      <w:bookmarkStart w:id="15" w:name="__Fieldmark__7_1226392920"/>
      <w:bookmarkStart w:id="16" w:name="__Fieldmark__7_1226392920"/>
      <w:bookmarkEnd w:id="16"/>
      <w:r>
        <w:rPr>
          <w:rFonts w:eastAsia="Wingdings" w:cs="Wingdings" w:ascii="Wingdings" w:hAnsi="Wingdings"/>
          <w:szCs w:val="22"/>
        </w:rPr>
      </w:r>
      <w:r>
        <w:rPr>
          <w:szCs w:val="22"/>
          <w:rFonts w:eastAsia="Wingdings" w:cs="Wingdings" w:ascii="Wingdings" w:hAnsi="Wingdings"/>
        </w:rPr>
        <w:fldChar w:fldCharType="end"/>
      </w:r>
      <w:r>
        <w:rPr>
          <w:szCs w:val="22"/>
        </w:rPr>
        <w:t xml:space="preserve"> 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eastAsia="Wingdings" w:cs="Wingdings" w:ascii="Wingdings" w:hAnsi="Wingdings"/>
        </w:rPr>
        <w:instrText xml:space="preserve"> FORMCHECKBOX </w:instrText>
      </w:r>
      <w:r>
        <w:rPr>
          <w:szCs w:val="22"/>
          <w:rFonts w:eastAsia="Wingdings" w:cs="Wingdings" w:ascii="Wingdings" w:hAnsi="Wingdings"/>
        </w:rPr>
        <w:fldChar w:fldCharType="separate"/>
      </w:r>
      <w:bookmarkStart w:id="17" w:name="__Fieldmark__8_1226392920"/>
      <w:bookmarkStart w:id="18" w:name="__Fieldmark__8_1226392920"/>
      <w:bookmarkEnd w:id="18"/>
      <w:r>
        <w:rPr>
          <w:rFonts w:eastAsia="Wingdings" w:cs="Wingdings" w:ascii="Wingdings" w:hAnsi="Wingdings"/>
          <w:szCs w:val="22"/>
        </w:rPr>
      </w:r>
      <w:r>
        <w:rPr>
          <w:szCs w:val="22"/>
          <w:rFonts w:eastAsia="Wingdings" w:cs="Wingdings" w:ascii="Wingdings" w:hAnsi="Wingdings"/>
        </w:rPr>
        <w:fldChar w:fldCharType="end"/>
      </w:r>
      <w:r>
        <w:rPr>
          <w:szCs w:val="22"/>
        </w:rPr>
        <w:t xml:space="preserve"> </w:t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eastAsia="Wingdings" w:cs="Wingdings" w:ascii="Wingdings" w:hAnsi="Wingdings"/>
        </w:rPr>
        <w:instrText xml:space="preserve"> FORMCHECKBOX </w:instrText>
      </w:r>
      <w:r>
        <w:rPr>
          <w:szCs w:val="22"/>
          <w:rFonts w:eastAsia="Wingdings" w:cs="Wingdings" w:ascii="Wingdings" w:hAnsi="Wingdings"/>
        </w:rPr>
        <w:fldChar w:fldCharType="separate"/>
      </w:r>
      <w:bookmarkStart w:id="19" w:name="__Fieldmark__9_1226392920"/>
      <w:bookmarkStart w:id="20" w:name="__Fieldmark__9_1226392920"/>
      <w:bookmarkEnd w:id="20"/>
      <w:r>
        <w:rPr>
          <w:rFonts w:eastAsia="Wingdings" w:cs="Wingdings" w:ascii="Wingdings" w:hAnsi="Wingdings"/>
          <w:szCs w:val="22"/>
        </w:rPr>
      </w:r>
      <w:r>
        <w:rPr>
          <w:szCs w:val="22"/>
          <w:rFonts w:eastAsia="Wingdings" w:cs="Wingdings" w:ascii="Wingdings" w:hAnsi="Wingdings"/>
        </w:rPr>
        <w:fldChar w:fldCharType="end"/>
      </w:r>
      <w:r>
        <w:rPr>
          <w:szCs w:val="22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1" w:name="__Fieldmark__10_1226392920"/>
            <w:bookmarkStart w:id="22" w:name="__Fieldmark__10_1226392920"/>
            <w:bookmarkEnd w:id="2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OUI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3" w:name="__Fieldmark__11_1226392920"/>
            <w:bookmarkStart w:id="24" w:name="__Fieldmark__11_1226392920"/>
            <w:bookmarkEnd w:id="2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5" w:name="__Fieldmark__12_1226392920"/>
            <w:bookmarkStart w:id="26" w:name="__Fieldmark__12_1226392920"/>
            <w:bookmarkEnd w:id="2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7" w:name="__Fieldmark__13_1226392920"/>
            <w:bookmarkStart w:id="28" w:name="__Fieldmark__13_1226392920"/>
            <w:bookmarkEnd w:id="2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20 et plus</w:t>
            </w:r>
            <w:bookmarkStart w:id="29" w:name="_Hlk8287232"/>
            <w:bookmarkEnd w:id="29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0" w:name="__Fieldmark__14_1226392920"/>
            <w:bookmarkStart w:id="31" w:name="__Fieldmark__14_1226392920"/>
            <w:bookmarkEnd w:id="3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OUI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2" w:name="__Fieldmark__15_1226392920"/>
            <w:bookmarkStart w:id="33" w:name="__Fieldmark__15_1226392920"/>
            <w:bookmarkEnd w:id="3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4" w:name="__Fieldmark__16_1226392920"/>
            <w:bookmarkStart w:id="35" w:name="__Fieldmark__16_1226392920"/>
            <w:bookmarkEnd w:id="3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6" w:name="__Fieldmark__17_1226392920"/>
            <w:bookmarkStart w:id="37" w:name="__Fieldmark__17_1226392920"/>
            <w:bookmarkEnd w:id="3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8" w:name="__Fieldmark__18_1226392920"/>
            <w:bookmarkStart w:id="39" w:name="__Fieldmark__18_1226392920"/>
            <w:bookmarkEnd w:id="3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OUI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0" w:name="__Fieldmark__19_1226392920"/>
            <w:bookmarkStart w:id="41" w:name="__Fieldmark__19_1226392920"/>
            <w:bookmarkEnd w:id="4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2" w:name="__Fieldmark__20_1226392920"/>
            <w:bookmarkStart w:id="43" w:name="__Fieldmark__20_1226392920"/>
            <w:bookmarkEnd w:id="4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4" w:name="__Fieldmark__21_1226392920"/>
            <w:bookmarkStart w:id="45" w:name="__Fieldmark__21_1226392920"/>
            <w:bookmarkEnd w:id="4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6" w:name="__Fieldmark__22_1226392920"/>
            <w:bookmarkStart w:id="47" w:name="__Fieldmark__22_1226392920"/>
            <w:bookmarkEnd w:id="4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OUI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8" w:name="__Fieldmark__23_1226392920"/>
            <w:bookmarkStart w:id="49" w:name="__Fieldmark__23_1226392920"/>
            <w:bookmarkEnd w:id="4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0" w:name="__Fieldmark__24_1226392920"/>
            <w:bookmarkStart w:id="51" w:name="__Fieldmark__24_1226392920"/>
            <w:bookmarkEnd w:id="5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2" w:name="__Fieldmark__25_1226392920"/>
            <w:bookmarkStart w:id="53" w:name="__Fieldmark__25_1226392920"/>
            <w:bookmarkEnd w:id="5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4" w:name="__Fieldmark__26_1226392920"/>
            <w:bookmarkStart w:id="55" w:name="__Fieldmark__26_1226392920"/>
            <w:bookmarkEnd w:id="5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OUI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6" w:name="__Fieldmark__27_1226392920"/>
            <w:bookmarkStart w:id="57" w:name="__Fieldmark__27_1226392920"/>
            <w:bookmarkEnd w:id="5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8" w:name="__Fieldmark__28_1226392920"/>
            <w:bookmarkStart w:id="59" w:name="__Fieldmark__28_1226392920"/>
            <w:bookmarkEnd w:id="5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0" w:name="__Fieldmark__29_1226392920"/>
            <w:bookmarkStart w:id="61" w:name="__Fieldmark__29_1226392920"/>
            <w:bookmarkEnd w:id="6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2" w:name="__Fieldmark__30_1226392920"/>
            <w:bookmarkStart w:id="63" w:name="__Fieldmark__30_1226392920"/>
            <w:bookmarkEnd w:id="6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OUI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4" w:name="__Fieldmark__31_1226392920"/>
            <w:bookmarkStart w:id="65" w:name="__Fieldmark__31_1226392920"/>
            <w:bookmarkEnd w:id="6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6" w:name="__Fieldmark__32_1226392920"/>
            <w:bookmarkStart w:id="67" w:name="__Fieldmark__32_1226392920"/>
            <w:bookmarkEnd w:id="6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1 à 19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8" w:name="__Fieldmark__33_1226392920"/>
            <w:bookmarkStart w:id="69" w:name="__Fieldmark__33_1226392920"/>
            <w:bookmarkEnd w:id="6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eastAsia="Wingdings" w:cs="Wingdings" w:ascii="Wingdings" w:hAnsi="Wingdings"/>
        </w:rPr>
        <w:instrText xml:space="preserve"> FORMCHECKBOX </w:instrText>
      </w:r>
      <w:r>
        <w:rPr>
          <w:szCs w:val="22"/>
          <w:rFonts w:eastAsia="Wingdings" w:cs="Wingdings" w:ascii="Wingdings" w:hAnsi="Wingdings"/>
        </w:rPr>
        <w:fldChar w:fldCharType="separate"/>
      </w:r>
      <w:bookmarkStart w:id="70" w:name="__Fieldmark__34_1226392920"/>
      <w:bookmarkStart w:id="71" w:name="__Fieldmark__34_1226392920"/>
      <w:bookmarkEnd w:id="71"/>
      <w:r/>
      <w:r>
        <w:rPr>
          <w:szCs w:val="22"/>
          <w:rFonts w:eastAsia="Wingdings" w:cs="Wingdings" w:ascii="Wingdings" w:hAnsi="Wingdings"/>
        </w:rPr>
        <w:fldChar w:fldCharType="end"/>
      </w:r>
      <w:r>
        <w:rPr>
          <w:rFonts w:eastAsia="Wingdings" w:cs="Wingdings" w:ascii="Wingdings" w:hAnsi="Wingdings"/>
          <w:szCs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20" w:top="851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sz w:val="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>
          <w:rFonts w:cs="Arial"/>
          <w:sz w:val="12"/>
          <w:szCs w:val="18"/>
        </w:rPr>
      </w:pPr>
      <w:r>
        <w:rPr>
          <w:rFonts w:cs="Arial"/>
          <w:sz w:val="12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KALIFA Veronique SA CS MINDEF</cp:lastModifiedBy>
  <dcterms:modified xsi:type="dcterms:W3CDTF">2025-10-20T06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