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szCs w:val="22"/>
          <w:lang w:val="en-US" w:eastAsia="en-US"/>
        </w:rPr>
        <w:t>Accord-cadre à bons de commande sur bordereau de prix, pour la réalisation de petits travaux de maçonnerie et carrelage au profit du patrimoine militaire dépendant des USIDs rattachées au Service Infrastructure de la Défense Nord-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3039785"/>
      <w:bookmarkStart w:id="1" w:name="__Fieldmark__0_36630397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3039785"/>
      <w:bookmarkStart w:id="3" w:name="__Fieldmark__1_366303978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3039785"/>
      <w:bookmarkStart w:id="5" w:name="__Fieldmark__2_366303978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3039785"/>
      <w:bookmarkStart w:id="7" w:name="__Fieldmark__3_366303978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3039785"/>
      <w:bookmarkStart w:id="9" w:name="__Fieldmark__4_366303978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3039785"/>
      <w:bookmarkStart w:id="11" w:name="__Fieldmark__5_366303978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3039785"/>
      <w:bookmarkStart w:id="13" w:name="__Fieldmark__6_366303978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3039785"/>
      <w:bookmarkStart w:id="15" w:name="__Fieldmark__7_36630397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3039785"/>
      <w:bookmarkStart w:id="17" w:name="__Fieldmark__8_36630397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63039785"/>
      <w:bookmarkStart w:id="19" w:name="__Fieldmark__9_36630397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3039785"/>
      <w:bookmarkStart w:id="21" w:name="__Fieldmark__10_366303978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3039785"/>
      <w:bookmarkStart w:id="23" w:name="__Fieldmark__11_366303978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41:00Z</dcterms:created>
  <dc:creator>BOUVIER-VITAL ISABELLE</dc:creator>
  <dc:description/>
  <cp:keywords/>
  <dc:language>en-US</dc:language>
  <cp:lastModifiedBy>MIDOT Virginie SA CS MINDEF</cp:lastModifiedBy>
  <cp:lastPrinted>2016-11-02T14:51:00Z</cp:lastPrinted>
  <dcterms:modified xsi:type="dcterms:W3CDTF">2025-06-06T10:34:00Z</dcterms:modified>
  <cp:revision>5</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