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55746797"/>
      <w:bookmarkStart w:id="1" w:name="__Fieldmark__0_125574679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55746797"/>
      <w:bookmarkStart w:id="3" w:name="__Fieldmark__1_125574679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55746797"/>
            <w:bookmarkStart w:id="5" w:name="__Fieldmark__2_125574679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55746797"/>
            <w:bookmarkStart w:id="7" w:name="__Fieldmark__3_125574679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55746797"/>
            <w:bookmarkStart w:id="9" w:name="__Fieldmark__4_125574679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55746797"/>
            <w:bookmarkStart w:id="11" w:name="__Fieldmark__5_125574679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55746797"/>
            <w:bookmarkStart w:id="13" w:name="__Fieldmark__6_125574679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55746797"/>
      <w:bookmarkStart w:id="15" w:name="__Fieldmark__7_125574679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55746797"/>
      <w:bookmarkStart w:id="17" w:name="__Fieldmark__8_125574679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4-11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3-11T15:50: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