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bCs/>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rPr>
        <w:t>Accord-cadre interministériel relatif à la réalisation d’actions de formation dans le domaine de la bureautique au profit des agents publics des ministères et des personnels des établissements public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pPr>
      <w:r>
        <w:rPr>
          <w:i/>
        </w:rPr>
        <w:t>(Cocher la case correspondante)</w:t>
      </w:r>
    </w:p>
    <w:p>
      <w:pPr>
        <w:pStyle w:val="Normal"/>
        <w:spacing w:before="120" w:after="0"/>
        <w:ind w:left="284" w:right="760" w:hanging="0"/>
        <w:jc w:val="both"/>
        <w:rPr>
          <w:rFonts w:ascii="Arial" w:hAnsi="Arial" w:cs="Arial"/>
          <w:sz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68129753"/>
      <w:bookmarkStart w:id="1" w:name="__Fieldmark__0_3368129753"/>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2" w:name="__Fieldmark__1_3368129753"/>
      <w:bookmarkStart w:id="3" w:name="__Fieldmark__1_3368129753"/>
      <w:bookmarkEnd w:id="3"/>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1 « Actions de formation aux outils de la bureautique de base et de la Suite numérique interministérielle »</w:t>
      </w:r>
      <w:r>
        <w:rPr>
          <w:rFonts w:cs="Arial" w:ascii="Arial" w:hAnsi="Arial"/>
          <w:i w:val="false"/>
          <w:szCs w:val="22"/>
        </w:rPr>
        <w:t> ;</w:t>
      </w:r>
    </w:p>
    <w:p>
      <w:pPr>
        <w:pStyle w:val="TextBody"/>
        <w:spacing w:before="120" w:after="0"/>
        <w:ind w:left="284" w:right="477" w:hanging="0"/>
        <w:rPr>
          <w:rFonts w:ascii="Arial" w:hAnsi="Arial" w:cs="Arial"/>
          <w:i w:val="false"/>
          <w:i w:val="false"/>
          <w:szCs w:val="22"/>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4" w:name="__Fieldmark__2_3368129753"/>
      <w:bookmarkStart w:id="5" w:name="__Fieldmark__2_3368129753"/>
      <w:bookmarkEnd w:id="5"/>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i w:val="false"/>
          <w:szCs w:val="22"/>
        </w:rPr>
        <w:t xml:space="preserve">pour le </w:t>
      </w:r>
      <w:r>
        <w:rPr>
          <w:rFonts w:cs="Arial" w:ascii="Arial" w:hAnsi="Arial"/>
          <w:b/>
          <w:i w:val="false"/>
          <w:szCs w:val="22"/>
        </w:rPr>
        <w:t>lot n°2</w:t>
      </w:r>
      <w:r>
        <w:rPr>
          <w:rFonts w:cs="Arial" w:ascii="Arial" w:hAnsi="Arial"/>
          <w:i w:val="false"/>
          <w:szCs w:val="22"/>
        </w:rPr>
        <w:t xml:space="preserve">  </w:t>
      </w:r>
      <w:r>
        <w:rPr>
          <w:rFonts w:cs="Arial" w:ascii="Arial" w:hAnsi="Arial"/>
          <w:b/>
          <w:i w:val="false"/>
          <w:szCs w:val="22"/>
        </w:rPr>
        <w:t>« Actions de formation aux outils de Publication Assistée par Ordinateur ».</w:t>
      </w:r>
    </w:p>
    <w:p>
      <w:pPr>
        <w:pStyle w:val="Normal"/>
        <w:rPr>
          <w:rFonts w:ascii="Arial" w:hAnsi="Arial" w:cs="Arial"/>
          <w:i/>
          <w:i/>
          <w:szCs w:val="22"/>
        </w:rPr>
      </w:pPr>
      <w:r>
        <w:rPr>
          <w:rFonts w:cs="Arial" w:ascii="Arial" w:hAnsi="Arial"/>
          <w:i/>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8129753"/>
      <w:bookmarkStart w:id="7" w:name="__Fieldmark__3_33681297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8129753"/>
      <w:bookmarkStart w:id="9" w:name="__Fieldmark__4_33681297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8129753"/>
      <w:bookmarkStart w:id="11" w:name="__Fieldmark__5_33681297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8129753"/>
      <w:bookmarkStart w:id="13" w:name="__Fieldmark__6_33681297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8129753"/>
      <w:bookmarkStart w:id="15" w:name="__Fieldmark__7_33681297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8129753"/>
      <w:bookmarkStart w:id="17" w:name="__Fieldmark__8_3368129753"/>
      <w:bookmarkEnd w:id="17"/>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8129753"/>
      <w:bookmarkStart w:id="19" w:name="__Fieldmark__9_33681297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8129753"/>
      <w:bookmarkStart w:id="21" w:name="__Fieldmark__10_33681297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8129753"/>
      <w:bookmarkStart w:id="23" w:name="__Fieldmark__11_33681297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5_000244</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6:00Z</dcterms:created>
  <dc:creator>BOUVIER-VITAL ISABELLE</dc:creator>
  <dc:description/>
  <cp:keywords/>
  <dc:language>en-US</dc:language>
  <cp:lastModifiedBy>DERVAULT Maryline SA CE MINDEF</cp:lastModifiedBy>
  <cp:lastPrinted>2016-11-02T14:51:00Z</cp:lastPrinted>
  <dcterms:modified xsi:type="dcterms:W3CDTF">2025-05-13T14: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