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APE :</w:t>
      </w:r>
      <w:r>
        <w:rPr>
          <w:rFonts w:cs="Calibri" w:ascii="Calibri" w:hAnsi="Calibri"/>
        </w:rPr>
        <w:t xml:space="preserve"> 7490A</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b/>
          <w:b/>
          <w:bCs/>
        </w:rPr>
      </w:pPr>
      <w:r>
        <w:rPr>
          <w:b/>
          <w:bCs/>
        </w:rPr>
        <w:t xml:space="preserve">OPERATION DE RESTAURATION PHASE 3 – SOUS-OPERATION SO_INST (SO0) : INSTALLATION DE CHANTIER - CATHEDRALE NOTRE-DAME DE PARIS </w:t>
      </w:r>
    </w:p>
    <w:p>
      <w:pPr>
        <w:pStyle w:val="Normal"/>
        <w:suppressAutoHyphens w:val="false"/>
        <w:autoSpaceDE w:val="false"/>
        <w:jc w:val="both"/>
        <w:rPr>
          <w:rFonts w:ascii="CIDFont+F3;Calibri" w:hAnsi="CIDFont+F3;Calibri" w:cs="CIDFont+F3;Calibri"/>
          <w:b/>
          <w:b/>
          <w:bCs/>
          <w:sz w:val="21"/>
          <w:szCs w:val="21"/>
          <w:lang w:eastAsia="fr-FR"/>
        </w:rPr>
      </w:pPr>
      <w:r>
        <w:rPr>
          <w:rFonts w:cs="CIDFont+F3;Calibri" w:ascii="CIDFont+F3;Calibri" w:hAnsi="CIDFont+F3;Calibri"/>
          <w:b/>
          <w:bCs/>
          <w:sz w:val="21"/>
          <w:szCs w:val="21"/>
          <w:lang w:eastAsia="fr-FR"/>
        </w:rPr>
      </w:r>
    </w:p>
    <w:p>
      <w:pPr>
        <w:pStyle w:val="Normal"/>
        <w:jc w:val="center"/>
        <w:rPr>
          <w:b/>
          <w:b/>
          <w:bCs/>
        </w:rPr>
      </w:pPr>
      <w:r>
        <w:rPr>
          <w:b/>
          <w:bCs/>
        </w:rPr>
        <w:t xml:space="preserve">MARCHE N°2025-004 : </w:t>
      </w:r>
    </w:p>
    <w:p>
      <w:pPr>
        <w:pStyle w:val="Normal"/>
        <w:jc w:val="center"/>
        <w:rPr/>
      </w:pPr>
      <w:r>
        <w:rPr>
          <w:b/>
          <w:bCs/>
        </w:rPr>
        <w:t xml:space="preserve">Lot 1B - ENTRETIEN ET NETTOYAGE DES ESPACES INTERIEURS DES BASES VIE ET DE LEURS EXTERIEURS – FOURNITURE DES MATERIELS ET CONSOMMABLES ASSOC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4755984"/>
      <w:bookmarkStart w:id="1" w:name="__Fieldmark__0_29847559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4755984"/>
      <w:bookmarkStart w:id="3" w:name="__Fieldmark__1_29847559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4755984"/>
      <w:bookmarkStart w:id="5" w:name="__Fieldmark__2_29847559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4755984"/>
      <w:bookmarkStart w:id="7" w:name="__Fieldmark__3_29847559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4755984"/>
      <w:bookmarkStart w:id="9" w:name="__Fieldmark__4_29847559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4755984"/>
      <w:bookmarkStart w:id="11" w:name="__Fieldmark__5_29847559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4755984"/>
      <w:bookmarkStart w:id="13" w:name="__Fieldmark__6_29847559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4755984"/>
      <w:bookmarkStart w:id="15" w:name="__Fieldmark__7_29847559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4755984"/>
      <w:bookmarkStart w:id="17" w:name="__Fieldmark__8_29847559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4755984"/>
      <w:bookmarkStart w:id="19" w:name="__Fieldmark__9_29847559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4755984"/>
      <w:bookmarkStart w:id="21" w:name="__Fieldmark__10_29847559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4755984"/>
      <w:bookmarkStart w:id="23" w:name="__Fieldmark__11_29847559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4-10T11: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