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7888077"/>
            <w:bookmarkStart w:id="1" w:name="__Fieldmark__0_2657888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657888077"/>
            <w:bookmarkStart w:id="3" w:name="__Fieldmark__1_2657888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9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6-24T08:59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