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4"/>
          <w:szCs w:val="24"/>
          <w:lang w:val="en-US" w:eastAsia="en-US"/>
        </w:rPr>
        <w:drawing>
          <wp:inline distT="0" distB="0" distL="0" distR="0">
            <wp:extent cx="6003290" cy="17310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___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arché de Prestations de Services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AINTENANCE ET ENTRETIEN  DES SYSTEMES DE SECURITE INCENDIE DU CENTRE HOSPITALIER DE SAINT-DENIS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exe I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LISTE DES EQUIPEMENT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SITE DE L’HOPITAL DELAFONTAINE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Cuisine Centrale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Type 4 LERAND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Cuisine Central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Crèche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Type 4 SE4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Crèch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BMC et Intermédia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CS FORTE 360S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BMC &amp; Intermédiair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TARES 4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.A.E.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tecteur de flamme infraroug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tecteurs Optiques Adressable (ORION)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éclencheur Manuel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bleau répétiteur alphanumérique T.R.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bleau répétiteur alphanumériqu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ffuseurs sonore AGS/AG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ffuseurs lumineux lumière roug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A Indicateurs d'ac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s de synthès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6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ément pour DAS intermédiaire ligne de contrôl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ément pour DAS intermédiaire ligne de command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ément pour DAS terminal ligne de contrôl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lément pour DAS terminal ligne de command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larme  générale sélectiv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ntouses Porte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F Clapets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CF Volets de désenfumag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CF Volets de désenfumag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rrêt CTA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Matern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CASSIOPEE FORTE Equipement de Contrôle et de Signalisation adressable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Maternité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 CM en réseau</w:t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 Alimentation 48 Volt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Détecteurs optique de fumé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répétiteur alphanumériqu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ANTARES IV Centralisateur de Mise en Sécurité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Modules déporté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Modules déporté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e  générale sélectiv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lumineux à LED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E ADMINISTRATIVE (En cours de réalisation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IOPEE FORTE Equipement de Contrôle et de Signalisation adressable</w:t>
            </w:r>
          </w:p>
          <w:p>
            <w:pPr>
              <w:pStyle w:val="Normal"/>
              <w:rPr/>
            </w:pPr>
            <w:r>
              <w:rPr/>
              <w:t>(Centrale du bâtiment Maternité)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de fumé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ota : une partie du quantitatif des DAS est déjà incluse dans le bâtiment administratif en cours de réalisation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I.F.S.I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IOPEE MEZZO Equipement de Contrôle et de Signalisation adressable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I.F.S.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de fumé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uses Porte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lumineux à LED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répétiteur alphanumériqu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 Alimenta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inction automatique du local Autocommutateur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de signalisation d’alarme incendie type POLARIS E2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oc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commutateu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ionique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de fumée optiques conventionn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eaux lumineux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rvoirs FE13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es de diffus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inction automatique Salle Informatique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de signalisation d’alarme incendie type ALPHA E2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le Informatiqu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en ambianc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en faux plafond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en faux plancher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en ambianc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Indicateurs d'ac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eaux lumineux avec sirènes et flas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neaux lumineux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ervoirs de gaz 80L 300 Bar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SITE DE L’HOPITAL CASANOVA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âtiment Moyen Séjour PHASE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3 TAZ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Moyen Séjou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de désenfumage type R3030 équipé de 3 départs à émission 48V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d’alarmes technique équipé de 18 voie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e de 4 visualisations pour les CCF Clapets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chargeur et batteries pour asservissement 48V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Indicateurs d'ac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ionique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uses Porte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100 report d’alarme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Bâtiment MDR  PHASE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45"/>
        <w:gridCol w:w="234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3 TAZ (centrale du bâtiment moyen séjour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MD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de désenfumage type R3030 équipé de 3 départs à émission 48V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d’alarmes technique équipé de 18 voi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e de 4 visualisations pour les CCF Clapets coupe-fe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chargeur et batteries pour asservissement 48V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Indicateurs d'actio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ioniques de Fumé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uses Porte Coupe-fe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100 report d’alarm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âtiment Long Séjour PHASE I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IOPEE FORTE Equipement de Contrôle et de Signalisation adressable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âtiment Long Séjou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 Alimentation pour Altra 48V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C20R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s MG2B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de fumé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thermiqu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 Indicateurs d'ac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répétiteur alphanumériqu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100 report d’alarme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ARES III Centralisateur de Mise en Sécurité Incendi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D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R8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Boitiers déporté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e  générale sélectiv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tiers déporté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F Clapets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F Volets de désenfumag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F Portes Coupes Feu DAS Commu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uses Porte Coupe-feu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Toxicomanie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Type 4 SCHEEIDER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xicomani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villon n°3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e Type 4 LERAND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illon n°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.S.P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IOPEE PIANO Equipement de Contrôle et de Signalisation adressable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S.P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 12 Volts 17 Ah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optique de fumé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tecteurs thermique interactif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au répétiteur alphanumériqu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s d'action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e  générale sélectiv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SITE DES DIFFERENTS CMP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MP Franklin Bâtiment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e Type 4 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P Franklin Bâtiment 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MP Franklin Bâtiment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e Type 4 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P Franklin Bâtiment B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MP Franklin Bâtiment 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e Type 4 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P Franklin Bâtiment C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MP Bau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98"/>
        <w:gridCol w:w="228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équipemen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e Type 4 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P Bauer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 Boîtiers déclencheurs manuels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 Diffuseurs sonore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Annexe 1 –Liste des Equipements  - Février 2017</w:t>
      <w:tab/>
      <w:tab/>
      <w:t xml:space="preserve">Page </w:t>
    </w: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PAGE \* ARABIC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10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sur </w:t>
    </w: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10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4"/>
        <w:szCs w:val="14"/>
      </w:rPr>
      <w:t>CHSD/CB – Maintenance et Entretien des Systèmes de Sécurité Incend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2Car">
    <w:name w:val="Titre 2 Car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9:00Z</dcterms:created>
  <dc:creator>Centre Hospitalier Saint-Denis</dc:creator>
  <dc:description/>
  <cp:keywords/>
  <dc:language>en-US</dc:language>
  <cp:lastModifiedBy>BOVIN Christophe</cp:lastModifiedBy>
  <cp:lastPrinted>2017-03-09T16:08:00Z</cp:lastPrinted>
  <dcterms:modified xsi:type="dcterms:W3CDTF">2021-04-19T13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25000.000000000</vt:lpwstr>
  </property>
  <property fmtid="{D5CDD505-2E9C-101B-9397-08002B2CF9AE}" pid="3" name="display_urn:schemas-microsoft-com:office:office#Author">
    <vt:lpwstr>AdminHV</vt:lpwstr>
  </property>
  <property fmtid="{D5CDD505-2E9C-101B-9397-08002B2CF9AE}" pid="4" name="display_urn:schemas-microsoft-com:office:office#Editor">
    <vt:lpwstr>AdminHV</vt:lpwstr>
  </property>
</Properties>
</file>