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de postal : 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                     </w:t>
            </w:r>
            <w:r>
              <w:rPr>
                <w:rFonts w:cs="Arial" w:ascii="Arial" w:hAnsi="Arial"/>
                <w:sz w:val="18"/>
              </w:rPr>
              <w:t>Ville : 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10909553"/>
            <w:bookmarkStart w:id="1" w:name="__Fieldmark__0_21109095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110909553"/>
            <w:bookmarkStart w:id="3" w:name="__Fieldmark__1_21109095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>SYSTEME D’ASSURANCE QUALIT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7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  <w:t>Certificatio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110909553"/>
            <w:bookmarkStart w:id="5" w:name="__Fieldmark__2_21109095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SO 9001         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110909553"/>
            <w:bookmarkStart w:id="7" w:name="__Fieldmark__3_2110909553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ISO 14001       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4_2110909553"/>
            <w:bookmarkStart w:id="9" w:name="__Fieldmark__4_2110909553"/>
            <w:bookmarkEnd w:id="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 46001        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" w:name="__Fieldmark__5_2110909553"/>
            <w:bookmarkStart w:id="11" w:name="__Fieldmark__5_2110909553"/>
            <w:bookmarkEnd w:id="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EN ISO 13485      année : ………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6_2110909553"/>
            <w:bookmarkStart w:id="13" w:name="__Fieldmark__6_2110909553"/>
            <w:bookmarkEnd w:id="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ertification AFNOR label RSE  année : 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" w:name="__Fieldmark__7_2110909553"/>
            <w:bookmarkStart w:id="15" w:name="__Fieldmark__7_2110909553"/>
            <w:bookmarkEnd w:id="1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ertification Eco label                 année : 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8_2110909553"/>
            <w:bookmarkStart w:id="17" w:name="__Fieldmark__8_2110909553"/>
            <w:bookmarkEnd w:id="1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Qualification Qualipropre            année : ………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2110909553"/>
            <w:bookmarkStart w:id="19" w:name="__Fieldmark__9_2110909553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Certification certibiocide             année : ………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de l’organisme notificateur : ……………………………………</w:t>
            </w:r>
          </w:p>
        </w:tc>
      </w:tr>
      <w:tr>
        <w:trPr>
          <w:trHeight w:val="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  <w:lang w:val="es-ES"/>
              </w:rPr>
            </w:pPr>
            <w:r>
              <w:rPr>
                <w:rFonts w:cs="Arial" w:ascii="Arial" w:hAnsi="Arial"/>
                <w:sz w:val="19"/>
                <w:szCs w:val="19"/>
                <w:lang w:val="es-ES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9"/>
                <w:lang w:val="es-ES"/>
              </w:rPr>
            </w:pPr>
            <w:r>
              <w:rPr>
                <w:rFonts w:cs="Arial" w:ascii="Arial" w:hAnsi="Arial"/>
                <w:sz w:val="18"/>
                <w:szCs w:val="19"/>
                <w:lang w:val="es-ES"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2552"/>
        <w:gridCol w:w="709"/>
        <w:gridCol w:w="992"/>
        <w:gridCol w:w="1006"/>
        <w:gridCol w:w="1829"/>
      </w:tblGrid>
      <w:tr>
        <w:trPr>
          <w:trHeight w:val="4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 xml:space="preserve">Effectifs affectés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4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4 :  k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2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285365</wp:posOffset>
          </wp:positionH>
          <wp:positionV relativeFrom="margin">
            <wp:posOffset>-1656080</wp:posOffset>
          </wp:positionV>
          <wp:extent cx="2090420" cy="85217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090420" cy="852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05450</wp:posOffset>
          </wp:positionH>
          <wp:positionV relativeFrom="paragraph">
            <wp:posOffset>10287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75360" cy="316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sz w:val="22"/>
      </w:rPr>
    </w:pPr>
    <w:r>
      <w:rPr>
        <w:rFonts w:cs="Calibri" w:ascii="Calibri" w:hAnsi="Calibri"/>
        <w:b/>
        <w:szCs w:val="22"/>
      </w:rPr>
      <w:t>PRESTATIONS DE SERVICES DE BIO-NETTOYAGE, D’ENTRETIEN DES LOCAUX ET DE LA VITRERIE POUR LE GHT PLAINE DE FRANCE</w:t>
    </w:r>
  </w:p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46:00Z</dcterms:created>
  <dc:creator>sandal</dc:creator>
  <dc:description/>
  <cp:keywords/>
  <dc:language>en-US</dc:language>
  <cp:lastModifiedBy>CLAVERE Cecile</cp:lastModifiedBy>
  <cp:lastPrinted>2018-11-07T14:23:00Z</cp:lastPrinted>
  <dcterms:modified xsi:type="dcterms:W3CDTF">2025-06-17T08:01:00Z</dcterms:modified>
  <cp:revision>8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