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public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groupement d’opérateurs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bookmarkStart w:id="0" w:name="_Hlk201224207"/>
      <w:bookmarkEnd w:id="0"/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GCS UNIHA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 Merle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 002 223 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  <w:bookmarkStart w:id="1" w:name="_Hlk201224207"/>
      <w:bookmarkStart w:id="2" w:name="_Hlk201224207"/>
      <w:bookmarkEnd w:id="2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rPr>
          <w:rFonts w:ascii="Calibri" w:hAnsi="Calibri" w:cs="Calibri"/>
          <w:color w:val="000000"/>
          <w:shd w:fill="FFFFFF" w:val="clear"/>
          <w:lang w:eastAsia="zh-CN"/>
        </w:rPr>
      </w:pPr>
      <w:bookmarkStart w:id="3" w:name="_Hlk201224213"/>
      <w:bookmarkEnd w:id="3"/>
      <w:r>
        <w:rPr>
          <w:rFonts w:cs="Calibri" w:ascii="Calibri" w:hAnsi="Calibri"/>
          <w:color w:val="000000"/>
          <w:shd w:fill="FFFFFF" w:val="clear"/>
          <w:lang w:eastAsia="zh-CN"/>
        </w:rPr>
        <w:t>La consultation a pour objet l’acquisition de fournitures techniques destinées à l’entretien et à la maintenance des installations des établissements bénéficiaires.</w:t>
      </w:r>
    </w:p>
    <w:p>
      <w:pPr>
        <w:pStyle w:val="Normal2"/>
        <w:rPr>
          <w:rFonts w:ascii="Calibri" w:hAnsi="Calibri" w:cs="Calibri"/>
          <w:color w:val="000000"/>
          <w:shd w:fill="FFFFFF" w:val="clear"/>
          <w:lang w:eastAsia="zh-CN"/>
        </w:rPr>
      </w:pPr>
      <w:r>
        <w:rPr>
          <w:rFonts w:cs="Calibri" w:ascii="Calibri" w:hAnsi="Calibri"/>
          <w:color w:val="000000"/>
          <w:shd w:fill="FFFFFF" w:val="clear"/>
          <w:lang w:eastAsia="zh-CN"/>
        </w:rPr>
      </w:r>
      <w:bookmarkStart w:id="4" w:name="_Hlk201224213"/>
      <w:bookmarkStart w:id="5" w:name="_Hlk201224213"/>
      <w:bookmarkEnd w:id="5"/>
    </w:p>
    <w:p>
      <w:pPr>
        <w:pStyle w:val="Normal"/>
        <w:jc w:val="both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  <w:t>Le périmètre des prestations est défini au CCTP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Groupement</w:t>
      </w:r>
    </w:p>
    <w:p>
      <w:pPr>
        <w:pStyle w:val="Normal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/>
      </w:pPr>
      <w:r>
        <w:rPr>
          <w:rFonts w:cs="Calibri" w:ascii="Calibri" w:hAnsi="Calibri"/>
          <w:sz w:val="22"/>
          <w:szCs w:val="22"/>
        </w:rPr>
        <w:t>Le groupement est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6" w:name="__Fieldmark__0_3356907993"/>
      <w:bookmarkStart w:id="7" w:name="__Fieldmark__0_3356907993"/>
      <w:bookmarkEnd w:id="7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conjoint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1_3356907993"/>
      <w:bookmarkStart w:id="9" w:name="__Fieldmark__1_3356907993"/>
      <w:bookmarkEnd w:id="9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solidaire</w:t>
        <w:tab/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cas de groupement conjoint, le mandataire est solidaire (</w:t>
      </w:r>
      <w:r>
        <w:rPr>
          <w:rFonts w:cs="Calibri" w:ascii="Calibri" w:hAnsi="Calibri"/>
          <w:i/>
          <w:sz w:val="22"/>
          <w:szCs w:val="22"/>
          <w:highlight w:val="yellow"/>
        </w:rPr>
        <w:t>cocher la case correspondante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rPr>
          <w:rFonts w:ascii="Calibri" w:hAnsi="Calibri" w:cs="Calibri"/>
          <w:b/>
          <w:b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0" w:name="__Fieldmark__2_3356907993"/>
      <w:bookmarkStart w:id="11" w:name="__Fieldmark__2_3356907993"/>
      <w:bookmarkEnd w:id="1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2" w:name="__Fieldmark__3_3356907993"/>
      <w:bookmarkStart w:id="13" w:name="__Fieldmark__3_3356907993"/>
      <w:bookmarkEnd w:id="1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Non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5001"/>
      </w:tblGrid>
      <w:tr>
        <w:trPr>
          <w:trHeight w:val="567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du groupement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 xml:space="preserve">du groupement </w:t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ndataire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4" w:name="__Fieldmark__4_3356907993"/>
            <w:bookmarkStart w:id="15" w:name="__Fieldmark__4_3356907993"/>
            <w:bookmarkEnd w:id="1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5_3356907993"/>
            <w:bookmarkStart w:id="17" w:name="__Fieldmark__5_3356907993"/>
            <w:bookmarkEnd w:id="1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Nom, prénom, adresse mail et numéro de téléphone de la personne en charge du suivi administratif du marché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mand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 1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6_3356907993"/>
            <w:bookmarkStart w:id="19" w:name="__Fieldmark__6_3356907993"/>
            <w:bookmarkEnd w:id="1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7_3356907993"/>
            <w:bookmarkStart w:id="21" w:name="__Fieldmark__7_3356907993"/>
            <w:bookmarkEnd w:id="21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Indiquer ici la nature de la prestation exécutée par le co-traitant 1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2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8_3356907993"/>
            <w:bookmarkStart w:id="23" w:name="__Fieldmark__8_3356907993"/>
            <w:bookmarkEnd w:id="23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9_3356907993"/>
            <w:bookmarkStart w:id="25" w:name="__Fieldmark__9_3356907993"/>
            <w:bookmarkEnd w:id="25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2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-traitant 3 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m de la société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° Sir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resse postale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e internet :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A renseigner</w:t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Fcasegauche"/>
              <w:tabs>
                <w:tab w:val="clear" w:pos="567"/>
                <w:tab w:val="left" w:pos="426" w:leader="none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ociété est une micro, une petite ou une moyenne entreprise ou un artisan 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6" w:name="__Fieldmark__10_3356907993"/>
            <w:bookmarkStart w:id="27" w:name="__Fieldmark__10_3356907993"/>
            <w:bookmarkEnd w:id="27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>Oui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8" w:name="__Fieldmark__11_3356907993"/>
            <w:bookmarkStart w:id="29" w:name="__Fieldmark__11_3356907993"/>
            <w:bookmarkEnd w:id="29"/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on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 xml:space="preserve">Indiquer ici la nature de la prestation exécutée par le co-traitant 3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Arial"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ajouter autant de lignes qu’il y a de co-traitant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0" w:name="__Fieldmark__12_3356907993"/>
      <w:bookmarkStart w:id="31" w:name="__Fieldmark__12_3356907993"/>
      <w:bookmarkEnd w:id="31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32" w:name="__Fieldmark__13_3356907993"/>
      <w:bookmarkStart w:id="33" w:name="__Fieldmark__13_3356907993"/>
      <w:bookmarkEnd w:id="33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chaque membre du groupemen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4" w:name="__Fieldmark__14_3356907993"/>
      <w:bookmarkStart w:id="35" w:name="__Fieldmark__14_3356907993"/>
      <w:bookmarkEnd w:id="35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Paragraphedeliste"/>
        <w:suppressAutoHyphens w:val="false"/>
        <w:ind w:left="0" w:hanging="0"/>
        <w:rPr/>
      </w:pPr>
      <w:bookmarkStart w:id="36" w:name="_Hlk169031625"/>
      <w:bookmarkEnd w:id="36"/>
      <w:r>
        <w:rPr>
          <w:rFonts w:cs="Calibri" w:ascii="Calibri" w:hAnsi="Calibri"/>
          <w:b/>
          <w:sz w:val="22"/>
          <w:szCs w:val="22"/>
        </w:rPr>
        <w:t>1- Renseignements relatifs à l’aptitude à exercer l’activité professionnelle concernée par le contrat 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37" w:name="_Hlk169031625"/>
      <w:bookmarkStart w:id="38" w:name="_Hlk169031625"/>
      <w:bookmarkEnd w:id="38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- Renseignements relatifs à la capacité économique et financièr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bookmarkStart w:id="39" w:name="_Hlk119398878"/>
      <w:bookmarkEnd w:id="39"/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0" w:name="_Hlk119398878"/>
      <w:bookmarkStart w:id="41" w:name="_Hlk119398878"/>
      <w:bookmarkEnd w:id="41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17"/>
        <w:gridCol w:w="425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42" w:name="_Hlk119399153"/>
            <w:bookmarkStart w:id="43" w:name="_Hlk119399153"/>
            <w:bookmarkEnd w:id="43"/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global du candida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 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 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color w:val="FF0000"/>
          <w:sz w:val="22"/>
          <w:szCs w:val="22"/>
        </w:rPr>
      </w:pPr>
      <w:r>
        <w:rPr>
          <w:rFonts w:eastAsia="SimSun;宋体" w:cs="Calibri" w:ascii="Calibri" w:hAnsi="Calibri"/>
          <w:color w:val="FF0000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ajouter/supprimer autant de ligne qu’il y a de co-traitant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renseignements demandés ci-dessous et non fournis par les co-traitants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>
          <w:trHeight w:val="23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</w:t>
            </w:r>
            <w:r>
              <w:rPr>
                <w:rFonts w:eastAsia="SimSun;宋体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en précisant les informations suivantes :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826" w:leader="none"/>
              </w:tabs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fectifs moyens annuels du candidat et personnel d’encadrement sur les 3 dernières années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Mandataire 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(nom)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>
          <w:trHeight w:val="7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techniciens qu'ils soient ou non intégrés au candidat, en particulier de ceux qui sont responsables de la qualité de la prestation</w:t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Mandataire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 xml:space="preserve">)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1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 xml:space="preserve"> 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2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Co-traitant 3 (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  <w:highlight w:val="yellow"/>
              </w:rPr>
              <w:t>nom</w:t>
            </w:r>
            <w:r>
              <w:rPr>
                <w:rFonts w:eastAsia="SimSun;宋体" w:cs="Calibri" w:ascii="Calibri" w:hAnsi="Calibri"/>
                <w:b/>
                <w:sz w:val="22"/>
                <w:szCs w:val="22"/>
              </w:rPr>
              <w:t>)</w:t>
            </w:r>
            <w:r>
              <w:rPr>
                <w:rFonts w:eastAsia="SimSun;宋体"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SimSun;宋体"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SimSun;宋体" w:cs="Calibri"/>
                <w:b/>
                <w:b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i/>
          <w:i/>
          <w:sz w:val="22"/>
          <w:szCs w:val="22"/>
        </w:rPr>
      </w:pPr>
      <w:r>
        <w:rPr>
          <w:rFonts w:eastAsia="SimSun;宋体" w:cs="Calibri" w:ascii="Calibri" w:hAnsi="Calibri"/>
          <w:i/>
          <w:sz w:val="22"/>
          <w:szCs w:val="22"/>
        </w:rPr>
      </w:r>
    </w:p>
    <w:p>
      <w:pPr>
        <w:pStyle w:val="Normal"/>
        <w:spacing w:lineRule="auto" w:line="256" w:before="0" w:after="160"/>
        <w:ind w:left="796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egoe UI Symbol" w:hAnsi="Segoe UI Symbol" w:eastAsia="MS Gothic;ＭＳ ゴシック" w:cs="Segoe UI 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SimSun;宋体" w:cs="Calibri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FF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Univers" w:hAnsi="Univers" w:cs="Univer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43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6-19T09:17:00Z</dcterms:modified>
  <cp:revision>11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