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5498333"/>
      <w:bookmarkStart w:id="1" w:name="__Fieldmark__0_36554983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5498333"/>
      <w:bookmarkStart w:id="3" w:name="__Fieldmark__1_36554983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5498333"/>
      <w:bookmarkStart w:id="5" w:name="__Fieldmark__2_36554983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5498333"/>
      <w:bookmarkStart w:id="7" w:name="__Fieldmark__3_3655498333"/>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5498333"/>
      <w:bookmarkStart w:id="9" w:name="__Fieldmark__4_3655498333"/>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5498333"/>
      <w:bookmarkStart w:id="11" w:name="__Fieldmark__5_36554983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5498333"/>
      <w:bookmarkStart w:id="13" w:name="__Fieldmark__6_36554983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5498333"/>
      <w:bookmarkStart w:id="15" w:name="__Fieldmark__7_36554983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5498333"/>
      <w:bookmarkStart w:id="17" w:name="__Fieldmark__8_36554983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5498333"/>
      <w:bookmarkStart w:id="19" w:name="__Fieldmark__9_36554983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5498333"/>
      <w:bookmarkStart w:id="21" w:name="__Fieldmark__10_36554983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5498333"/>
      <w:bookmarkStart w:id="23" w:name="__Fieldmark__11_36554983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5-06-10T12:32:00Z</dcterms:modified>
  <cp:revision>8</cp:revision>
  <dc:subject/>
  <dc:title/>
</cp:coreProperties>
</file>