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Fourniture et installation d’équipements de cuisson pour l’unité centrale de production alimentaire du CHU d’Orléans 2025-3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44621573"/>
      <w:bookmarkStart w:id="1" w:name="__Fieldmark__0_3444621573"/>
      <w:bookmarkEnd w:id="1"/>
      <w:r>
        <w:rPr/>
      </w:r>
      <w:r>
        <w:rPr/>
        <w:fldChar w:fldCharType="end"/>
      </w:r>
      <w:r>
        <w:rPr>
          <w:rFonts w:cs="Arial" w:ascii="Arial" w:hAnsi="Arial"/>
        </w:rPr>
        <w:tab/>
        <w:t>au lot n °2 du marché public</w:t>
      </w:r>
      <w:r>
        <w:rPr>
          <w:rFonts w:cs="Arial" w:ascii="Arial" w:hAnsi="Arial"/>
          <w:i/>
          <w:iCs/>
          <w:sz w:val="18"/>
          <w:szCs w:val="18"/>
        </w:rPr>
        <w:t xml:space="preserve"> : Fourniture de marmite avec bras agitateurs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4621573"/>
      <w:bookmarkStart w:id="3" w:name="__Fieldmark__1_3444621573"/>
      <w:bookmarkEnd w:id="3"/>
      <w:r>
        <w:rPr/>
      </w:r>
      <w:r>
        <w:rPr/>
        <w:fldChar w:fldCharType="end"/>
      </w:r>
      <w:r>
        <w:rPr>
          <w:lang w:val="en-US"/>
        </w:rPr>
        <w:t xml:space="preserve"> CCAP n°2025-3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4621573"/>
      <w:bookmarkStart w:id="5" w:name="__Fieldmark__2_3444621573"/>
      <w:bookmarkEnd w:id="5"/>
      <w:r>
        <w:rPr/>
      </w:r>
      <w:r>
        <w:rPr/>
        <w:fldChar w:fldCharType="end"/>
      </w:r>
      <w:r>
        <w:rPr>
          <w:lang w:val="en-US"/>
        </w:rPr>
        <w:t xml:space="preserve"> CCAG-FC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44621573"/>
      <w:bookmarkStart w:id="7" w:name="__Fieldmark__3_3444621573"/>
      <w:bookmarkEnd w:id="7"/>
      <w:r>
        <w:rPr/>
      </w:r>
      <w:r>
        <w:rPr/>
        <w:fldChar w:fldCharType="end"/>
      </w:r>
      <w:r>
        <w:rPr>
          <w:lang w:val="en-US"/>
        </w:rPr>
        <w:t xml:space="preserve"> CCTP n°2025-34…………………………………………………………………………………………..</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44621573"/>
      <w:bookmarkStart w:id="9" w:name="__Fieldmark__4_3444621573"/>
      <w:bookmarkEnd w:id="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44621573"/>
      <w:bookmarkStart w:id="11" w:name="__Fieldmark__5_3444621573"/>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44621573"/>
      <w:bookmarkStart w:id="13" w:name="__Fieldmark__6_3444621573"/>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44621573"/>
      <w:bookmarkStart w:id="15" w:name="__Fieldmark__7_3444621573"/>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44621573"/>
      <w:bookmarkStart w:id="17" w:name="__Fieldmark__8_3444621573"/>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44621573"/>
      <w:bookmarkStart w:id="19" w:name="__Fieldmark__9_3444621573"/>
      <w:bookmarkEnd w:id="1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44621573"/>
      <w:bookmarkStart w:id="21" w:name="__Fieldmark__10_3444621573"/>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44621573"/>
      <w:bookmarkStart w:id="23" w:name="__Fieldmark__11_3444621573"/>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444621573"/>
      <w:bookmarkStart w:id="25" w:name="__Fieldmark__12_3444621573"/>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44621573"/>
      <w:bookmarkStart w:id="27" w:name="__Fieldmark__13_3444621573"/>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444621573"/>
      <w:bookmarkStart w:id="29" w:name="__Fieldmark__14_3444621573"/>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444621573"/>
      <w:bookmarkStart w:id="31" w:name="__Fieldmark__15_3444621573"/>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44621573"/>
      <w:bookmarkStart w:id="33" w:name="__Fieldmark__16_3444621573"/>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débute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444621573"/>
      <w:bookmarkStart w:id="35" w:name="__Fieldmark__17_3444621573"/>
      <w:bookmarkEnd w:id="35"/>
      <w:r>
        <w:rPr/>
      </w:r>
      <w:r>
        <w:rPr/>
        <w:fldChar w:fldCharType="end"/>
      </w:r>
      <w:r>
        <w:rPr>
          <w:rFonts w:cs="Arial" w:ascii="Arial" w:hAnsi="Arial"/>
        </w:rPr>
        <w:tab/>
        <w:t>la date de notification du marché public jusqu‘à l’échéance de la période de garanti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44621573"/>
      <w:bookmarkStart w:id="37" w:name="__Fieldmark__18_3444621573"/>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44621573"/>
      <w:bookmarkStart w:id="39" w:name="__Fieldmark__19_3444621573"/>
      <w:bookmarkEnd w:id="3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444621573"/>
      <w:bookmarkStart w:id="41" w:name="__Fieldmark__20_344462157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44621573"/>
      <w:bookmarkStart w:id="43" w:name="__Fieldmark__21_3444621573"/>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44621573"/>
      <w:bookmarkStart w:id="45" w:name="__Fieldmark__22_3444621573"/>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44621573"/>
      <w:bookmarkStart w:id="47" w:name="__Fieldmark__23_3444621573"/>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44621573"/>
      <w:bookmarkStart w:id="49" w:name="__Fieldmark__24_3444621573"/>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44621573"/>
      <w:bookmarkStart w:id="51" w:name="__Fieldmark__25_3444621573"/>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44621573"/>
      <w:bookmarkStart w:id="53" w:name="__Fieldmark__26_3444621573"/>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444621573"/>
      <w:bookmarkStart w:id="55" w:name="__Fieldmark__27_3444621573"/>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44621573"/>
      <w:bookmarkStart w:id="57" w:name="__Fieldmark__28_3444621573"/>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44621573"/>
      <w:bookmarkStart w:id="59" w:name="__Fieldmark__29_3444621573"/>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44621573"/>
      <w:bookmarkStart w:id="61" w:name="__Fieldmark__30_3444621573"/>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444621573"/>
      <w:bookmarkStart w:id="63" w:name="__Fieldmark__31_3444621573"/>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 xml:space="preserve">Monsieur BOYER, Directeur Général du Centre Hospitalier </w:t>
      </w:r>
      <w:r>
        <w:rPr>
          <w:rFonts w:cs="Arial Narrow" w:ascii="Arial Narrow" w:hAnsi="Arial Narrow"/>
          <w:b/>
          <w:bCs/>
          <w:i/>
          <w:iCs/>
          <w:sz w:val="22"/>
          <w:szCs w:val="22"/>
        </w:rPr>
        <w:t>Universitaire</w:t>
      </w:r>
      <w:r>
        <w:rPr>
          <w:rFonts w:cs="Arial Narrow" w:ascii="Arial Narrow" w:hAnsi="Arial Narrow"/>
          <w:b/>
          <w:sz w:val="22"/>
          <w:szCs w:val="22"/>
        </w:rPr>
        <w:t xml:space="preserv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 xml:space="preserve">Monsieur le Directeur Général du Centre Hospitalier </w:t>
      </w:r>
      <w:r>
        <w:rPr>
          <w:rFonts w:cs="Arial Narrow" w:ascii="Arial Narrow" w:hAnsi="Arial Narrow"/>
          <w:b/>
          <w:bCs/>
          <w:i/>
          <w:iCs/>
          <w:sz w:val="22"/>
          <w:szCs w:val="22"/>
        </w:rPr>
        <w:t>Universitaire</w:t>
      </w:r>
      <w:r>
        <w:rPr>
          <w:rFonts w:cs="Arial Narrow" w:ascii="Arial Narrow" w:hAnsi="Arial Narrow"/>
          <w:b/>
          <w:bCs/>
          <w:sz w:val="22"/>
          <w:szCs w:val="22"/>
        </w:rPr>
        <w:t xml:space="preserve"> d’ORLEANS–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highlight w:val="yellow"/>
        </w:rPr>
      </w:pPr>
      <w:r>
        <w:rPr>
          <w:rFonts w:cs="Arial" w:ascii="Arial" w:hAnsi="Arial"/>
          <w:b/>
          <w:bCs/>
          <w:sz w:val="22"/>
          <w:szCs w:val="22"/>
          <w:highlight w:val="yellow"/>
        </w:rPr>
      </w:r>
    </w:p>
    <w:p>
      <w:pPr>
        <w:pStyle w:val="Fcase2metab"/>
        <w:ind w:left="0" w:right="0" w:hanging="0"/>
        <w:rPr>
          <w:rFonts w:ascii="Arial" w:hAnsi="Arial" w:cs="Arial"/>
          <w:highlight w:val="yellow"/>
        </w:rPr>
      </w:pPr>
      <w:r>
        <w:rPr>
          <w:rFonts w:cs="Arial" w:ascii="Arial" w:hAnsi="Arial"/>
          <w:highlight w:val="yellow"/>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4"/>
          <w:szCs w:val="24"/>
        </w:rPr>
      </w:pPr>
      <w:r>
        <w:rPr>
          <w:rFonts w:cs="Arial" w:ascii="Arial" w:hAnsi="Arial"/>
          <w:b/>
          <w:sz w:val="24"/>
          <w:szCs w:val="24"/>
        </w:rPr>
        <w:t>Marché ordinaire</w:t>
      </w:r>
    </w:p>
    <w:p>
      <w:pPr>
        <w:pStyle w:val="Normal"/>
        <w:rPr>
          <w:rFonts w:ascii="Arial" w:hAnsi="Arial" w:cs="Arial"/>
          <w:b/>
          <w:b/>
          <w:sz w:val="24"/>
          <w:szCs w:val="24"/>
        </w:rPr>
      </w:pPr>
      <w:r>
        <w:rPr>
          <w:rFonts w:eastAsia="Arial" w:cs="Arial" w:ascii="Arial" w:hAnsi="Arial"/>
          <w:b/>
          <w:sz w:val="24"/>
          <w:szCs w:val="24"/>
          <w:highlight w:val="yellow"/>
        </w:rPr>
        <w:t xml:space="preserve">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 xml:space="preserve">Devis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LEBERT Céline</cp:lastModifiedBy>
  <cp:lastPrinted>2016-11-04T13:53:00Z</cp:lastPrinted>
  <dcterms:modified xsi:type="dcterms:W3CDTF">2025-06-10T12:31:00Z</dcterms:modified>
  <cp:revision>15</cp:revision>
  <dc:subject/>
  <dc:title>_Modèle recommandé : le service peut l’adapter le cas échéant_DC1_</dc:title>
</cp:coreProperties>
</file>