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rPr>
        <w:t>Fourniture et installation d’équipements de cuisson pour l’unité centrale de production alimentaire du CHU d’Orléans 2025-3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4188051"/>
      <w:bookmarkStart w:id="1" w:name="__Fieldmark__0_14441880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4188051"/>
      <w:bookmarkStart w:id="3" w:name="__Fieldmark__1_14441880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4188051"/>
            <w:bookmarkStart w:id="5" w:name="__Fieldmark__2_14441880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4188051"/>
            <w:bookmarkStart w:id="7" w:name="__Fieldmark__3_14441880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4188051"/>
            <w:bookmarkStart w:id="9" w:name="__Fieldmark__4_144418805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44188051"/>
            <w:bookmarkStart w:id="11" w:name="__Fieldmark__5_14441880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4188051"/>
      <w:bookmarkStart w:id="13" w:name="__Fieldmark__6_14441880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4188051"/>
      <w:bookmarkStart w:id="15" w:name="__Fieldmark__7_14441880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EBERT Céline</cp:lastModifiedBy>
  <cp:lastPrinted>2016-11-02T15:02:00Z</cp:lastPrinted>
  <dcterms:modified xsi:type="dcterms:W3CDTF">2025-06-10T12:33:00Z</dcterms:modified>
  <cp:revision>8</cp:revision>
  <dc:subject/>
  <dc:title>MISE A JOUR AVRIL 2007</dc:title>
</cp:coreProperties>
</file>