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bCs/>
        </w:rPr>
      </w:pPr>
      <w:bookmarkStart w:id="0" w:name="E_LIGPHA"/>
      <w:bookmarkStart w:id="1" w:name="LIGOPTION"/>
      <w:bookmarkStart w:id="2" w:name="TBLOPTION"/>
      <w:bookmarkStart w:id="3" w:name="PHASES"/>
      <w:bookmarkStart w:id="4" w:name="PHA_LOT"/>
      <w:bookmarkStart w:id="5" w:name="LIGPHA_LOT"/>
      <w:bookmarkStart w:id="6" w:name="LIGINDIC"/>
      <w:bookmarkStart w:id="7" w:name="TBLINDIC"/>
      <w:bookmarkStart w:id="8" w:name="ENG_ACC"/>
      <w:bookmarkStart w:id="9" w:name="DATEOFF"/>
      <w:bookmarkStart w:id="10" w:name="MODELE"/>
      <w:bookmarkStart w:id="11" w:name="ANNEXE_MOE"/>
      <w:bookmarkStart w:id="12" w:name="PHASES_V"/>
      <w:bookmarkStart w:id="13" w:name="LIGPHA_LOT_V"/>
      <w:bookmarkStart w:id="14" w:name="PHA_LOT_V"/>
      <w:bookmarkStart w:id="15" w:name="MOD_SST_I"/>
      <w:bookmarkStart w:id="16" w:name="G_OPTION"/>
      <w:bookmarkStart w:id="17" w:name="E_TBLPHA"/>
      <w:bookmarkEnd w:id="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eastAsia="Calibri" w:cs="Calibri" w:ascii="Calibri" w:hAnsi="Calibri"/>
          <w:b/>
          <w:bCs/>
        </w:rPr>
        <w:t xml:space="preserve">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drawing>
                <wp:inline distT="0" distB="0" distL="0" distR="0">
                  <wp:extent cx="1295400" cy="401955"/>
                  <wp:effectExtent l="0" t="0" r="0" b="0"/>
                  <wp:docPr id="1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7" r="-2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drawing>
                <wp:inline distT="0" distB="0" distL="0" distR="0">
                  <wp:extent cx="897890" cy="60325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</w:rPr>
              <w:drawing>
                <wp:inline distT="0" distB="0" distL="0" distR="0">
                  <wp:extent cx="608965" cy="60896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635" distR="0" simplePos="0" locked="0" layoutInCell="1" allowOverlap="1" relativeHeight="1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35</wp:posOffset>
                      </wp:positionV>
                      <wp:extent cx="635000" cy="635000"/>
                      <wp:effectExtent l="0" t="0" r="0" b="0"/>
                      <wp:wrapNone/>
                      <wp:docPr id="4" name="_x0000_tole_rId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63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_x0000_tole_rId5" stroked="f" o:allowincell="t" style="position:absolute;margin-left:0.05pt;margin-top:0.05pt;width:49.95pt;height:49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84325" cy="713105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0905</wp:posOffset>
                </wp:positionH>
                <wp:positionV relativeFrom="paragraph">
                  <wp:posOffset>111125</wp:posOffset>
                </wp:positionV>
                <wp:extent cx="198755" cy="2393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8.75pt;mso-position-vertical-relative:text;margin-left: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</w:t>
      </w:r>
      <w:r>
        <w:rPr>
          <w:rFonts w:cs="Calibri" w:ascii="Calibri" w:hAnsi="Calibri"/>
          <w:b/>
          <w:bCs/>
          <w:sz w:val="24"/>
          <w:szCs w:val="24"/>
        </w:rPr>
        <w:t>MARCHES PUBLICS DE FOURNITURES COURANTES ET SERVICES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NomDoc"/>
        <w:widowControl/>
        <w:shd w:fill="E6E6E6" w:val="clea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Cadre réservé à l’acheteur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TITULAIRE </w:t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892175</wp:posOffset>
                </wp:positionH>
                <wp:positionV relativeFrom="paragraph">
                  <wp:posOffset>57785</wp:posOffset>
                </wp:positionV>
                <wp:extent cx="2365375" cy="26606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5pt;height:20.95pt;mso-wrap-distance-left:9.05pt;mso-wrap-distance-right:9.05pt;mso-wrap-distance-top:3.6pt;mso-wrap-distance-bottom:3.6pt;margin-top:4.55pt;mso-position-vertical-relative:text;margin-left:7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20" w:hRule="atLeast"/>
        </w:trPr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RCHÉ N°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</w:tblGrid>
      <w:tr>
        <w:trPr>
          <w:trHeight w:val="59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bookmarkStart w:id="18" w:name="MONTANT"/>
            <w:bookmarkEnd w:id="18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ONTANT (euros HT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- Objet du marché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ffaire n° 2025032AOF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-</w:t>
      </w:r>
    </w:p>
    <w:p>
      <w:pPr>
        <w:pStyle w:val="NormalWeb"/>
        <w:spacing w:before="100" w:after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cquisition d'un système de bras robotisé, d'instrumentation électronique, radiofréquence et hyperfréquence à haute puissance pour la mesure d’antennes pour l'Institut d'Electronique et des Technologies du numéRique (IETR) de Rennes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RedTitre1"/>
        <w:keepNext w:val="true"/>
        <w:widowControl/>
        <w:shd w:fill="F2F2F2" w:val="clear"/>
        <w:rPr/>
      </w:pPr>
      <w:r>
        <w:rPr>
          <w:rFonts w:cs="Calibri" w:ascii="Calibri" w:hAnsi="Calibri"/>
        </w:rPr>
        <w:t>Appel d’offres ouvert européen en application du code de la commande publique</w:t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Articles L. 2124-2, R. 2124-2 1° et R. 2161-2 à R. 2161-5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19" w:name="DATEOFF"/>
      <w:bookmarkEnd w:id="19"/>
      <w:r>
        <w:rPr>
          <w:rFonts w:cs="Calibri" w:ascii="Calibri" w:hAnsi="Calibri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ître d’ouvrage : </w:t>
        <w:tab/>
      </w:r>
      <w:r>
        <w:rPr>
          <w:rFonts w:cs="Calibri" w:ascii="Calibri" w:hAnsi="Calibri"/>
          <w:sz w:val="22"/>
          <w:szCs w:val="22"/>
        </w:rPr>
        <w:t>UNIVERSITE DE RENNES</w:t>
      </w:r>
    </w:p>
    <w:p>
      <w:pPr>
        <w:pStyle w:val="Normal"/>
        <w:widowControl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OLE DES ACHATS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118"/>
      </w:tblGrid>
      <w:tr>
        <w:trPr>
          <w:trHeight w:val="345" w:hRule="atLeast"/>
          <w:cantSplit w:val="true"/>
        </w:trPr>
        <w:tc>
          <w:tcPr>
            <w:tcW w:w="365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se :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E DE RENNES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 DES ACHATS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rue du Thabor</w:t>
            </w:r>
          </w:p>
          <w:p>
            <w:pPr>
              <w:pStyle w:val="Normal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 46510</w:t>
            </w:r>
          </w:p>
          <w:p>
            <w:pPr>
              <w:pStyle w:val="Commentaire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65 RENNES CEDEX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éléphone :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urriel : </w:t>
            </w:r>
          </w:p>
          <w:p>
            <w:pPr>
              <w:pStyle w:val="Normal"/>
              <w:spacing w:lineRule="auto" w:line="360"/>
              <w:ind w:left="-1100" w:right="-108" w:hanging="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Adresse internet :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 23 23 36 15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achats@listes.univ-rennes1.fr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s://www.marches-publics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ésident de l'Université de Rennes 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SIDENT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GENT COMPTABLE DE L'UNIVERSITE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CRB : 991R131 CF / EOTP : 991R131-CPER-CYMOCOD-R / 23CP131RE4-D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CRB : 991R131 CF / EOTP : 991R131-CPER-CYMOCOD / 24CP131RE7-D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CRB : 991R136 CF / EOTP : 991R136-CPER-SPACETECH / 23CP136RE3-D</w:t>
            </w:r>
          </w:p>
          <w:p>
            <w:pPr>
              <w:pStyle w:val="Normal"/>
              <w:widowControl/>
              <w:spacing w:before="60" w:after="60"/>
              <w:jc w:val="both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CRB : 991R134 CF / EOTP : 991R134-CPER-MAT&amp;TRANS / 24CP134RE4-D</w:t>
            </w:r>
          </w:p>
        </w:tc>
      </w:tr>
    </w:tbl>
    <w:p>
      <w:pPr>
        <w:pStyle w:val="Normal"/>
        <w:widowControl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20" w:name="Texte1_Copy_1"/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bookmarkEnd w:id="20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95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1" w:name="__Fieldmark__3_2357218982"/>
            <w:bookmarkStart w:id="22" w:name="__Fieldmark__3_2357218982"/>
            <w:bookmarkEnd w:id="22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mon propre compt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3" w:name="__Fieldmark__4_2357218982"/>
            <w:bookmarkStart w:id="24" w:name="__Fieldmark__4_2357218982"/>
            <w:bookmarkEnd w:id="24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société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5" w:name="CadreReponse"/>
            <w:bookmarkStart w:id="26" w:name="__Fieldmark__5_2357218982"/>
            <w:bookmarkStart w:id="27" w:name="__Fieldmark__5_2357218982"/>
            <w:bookmarkEnd w:id="2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  <w:bookmarkEnd w:id="25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gnant pour le compte de la personne publique prestataire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88"/>
        <w:gridCol w:w="446"/>
        <w:gridCol w:w="1822"/>
        <w:gridCol w:w="2410"/>
        <w:gridCol w:w="1296"/>
      </w:tblGrid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8" w:name="__Fieldmark__6_2357218982"/>
            <w:bookmarkStart w:id="29" w:name="__Fieldmark__6_2357218982"/>
            <w:bookmarkEnd w:id="2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prestataire unique</w:t>
            </w:r>
          </w:p>
        </w:tc>
      </w:tr>
      <w:tr>
        <w:trPr/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0" w:name="__Fieldmark__7_2357218982"/>
            <w:bookmarkStart w:id="31" w:name="__Fieldmark__7_2357218982"/>
            <w:bookmarkEnd w:id="3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issant en tant que membre du groupement défini ci-après</w:t>
            </w:r>
          </w:p>
        </w:tc>
      </w:tr>
      <w:tr>
        <w:trPr/>
        <w:tc>
          <w:tcPr>
            <w:tcW w:w="1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2" w:name="__Fieldmark__8_2357218982"/>
            <w:bookmarkStart w:id="33" w:name="__Fieldmark__8_2357218982"/>
            <w:bookmarkEnd w:id="3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4" w:name="__Fieldmark__9_2357218982"/>
            <w:bookmarkStart w:id="35" w:name="__Fieldmark__9_2357218982"/>
            <w:bookmarkEnd w:id="3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restataire individuel ou mandataire du groupement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8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8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ison sociale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distributeur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éléphon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rriel 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éro SIRET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uméro au registre du commerc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 au répertoire des métiers : 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NAF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</w:rPr>
              <w:t>N°TVA intracommunautaire :</w:t>
            </w:r>
          </w:p>
        </w:tc>
        <w:tc>
          <w:tcPr>
            <w:tcW w:w="4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9" w:top="1417" w:footer="283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283" w:bottom="1417"/>
          <w:cols w:num="2" w:space="708" w:equalWidth="true" w:sep="false"/>
          <w:formProt w:val="false"/>
          <w:textDirection w:val="lrTb"/>
          <w:docGrid w:type="default" w:linePitch="272" w:charSpace="0"/>
        </w:sectPr>
        <w:pStyle w:val="RedTxt"/>
        <w:numPr>
          <w:ilvl w:val="0"/>
          <w:numId w:val="0"/>
        </w:numPr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  <w:r>
        <w:br w:type="page"/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En cas de groupement, cotraitant n°1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2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354" w:right="2354" w:gutter="0" w:header="709" w:top="1417" w:footer="709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3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Cotraitant n°4</w:t>
      </w:r>
    </w:p>
    <w:p>
      <w:pPr>
        <w:pStyle w:val="RedTxt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 xml:space="preserve">Engagement, </w:t>
      </w:r>
      <w:r>
        <w:rPr>
          <w:rFonts w:cs="Calibri" w:ascii="Calibri" w:hAnsi="Calibri"/>
          <w:i/>
          <w:iCs/>
        </w:rPr>
        <w:t>a</w:t>
      </w:r>
      <w:r>
        <w:rPr>
          <w:rFonts w:cs="Calibri" w:ascii="Calibri" w:hAnsi="Calibri"/>
        </w:rPr>
        <w:t>près avoir pris connaissance des documents constitutifs du marché listés dans le C.C.A.P. n°2025032AOF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Je m'engage (ou j'engage le groupement dont je suis mandataire), sur la base de mon offre (ou de l'offre du groupement), exprimée </w:t>
      </w:r>
      <w:r>
        <w:rPr>
          <w:rFonts w:cs="Calibri" w:ascii="Calibri" w:hAnsi="Calibri"/>
          <w:b/>
          <w:bCs/>
        </w:rPr>
        <w:t>en euros</w:t>
      </w:r>
      <w:r>
        <w:rPr>
          <w:rFonts w:cs="Calibri" w:ascii="Calibri" w:hAnsi="Calibri"/>
        </w:rPr>
        <w:t xml:space="preserve">, réalisée sur la base des conditions économiques </w:t>
      </w:r>
      <w:r>
        <w:rPr>
          <w:rFonts w:cs="Calibri" w:ascii="Calibri" w:hAnsi="Calibri"/>
          <w:b/>
          <w:bCs/>
        </w:rPr>
        <w:t>du mois précédent le mois de remise des offres</w:t>
      </w:r>
      <w:r>
        <w:rPr>
          <w:rFonts w:cs="Calibri" w:ascii="Calibri" w:hAnsi="Calibri"/>
        </w:rPr>
        <w:t xml:space="preserve"> (dit mois 0).</w:t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6" w:name="ENG_ACC"/>
      <w:bookmarkStart w:id="37" w:name="ENG_ACC"/>
      <w:bookmarkEnd w:id="37"/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'offre ainsi présentée me lie pour une durée de </w:t>
      </w:r>
      <w:r>
        <w:rPr>
          <w:rFonts w:cs="Calibri" w:ascii="Calibri" w:hAnsi="Calibri"/>
          <w:b/>
          <w:bCs/>
        </w:rPr>
        <w:t>120 jours</w:t>
      </w:r>
      <w:r>
        <w:rPr>
          <w:rFonts w:cs="Calibri" w:ascii="Calibri" w:hAnsi="Calibri"/>
        </w:rPr>
        <w:t xml:space="preserve"> à compter de la date limite de remise des offres.</w:t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shd w:fill="auto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- Prix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L’appel d’offres est alloti en neuf marchés séparés, définis comme suit :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1 : Système bras robotisé pour la mesure d’antennes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2 : Chaîne de mesure RF déportée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3 : Système RFSoC FPGA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4 : Low Noise Amplifier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5 : Power Amplifier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6 : Oscilloscope numérique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T 7 : Sources hyperfréquences à haute puissance  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8 : Sonde de mesure pour la caractérisation d’antenne</w:t>
      </w:r>
    </w:p>
    <w:p>
      <w:pPr>
        <w:pStyle w:val="Normal"/>
        <w:keepLines w:val="false"/>
        <w:numPr>
          <w:ilvl w:val="0"/>
          <w:numId w:val="3"/>
        </w:numPr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t 9 : Mini base compacte</w:t>
      </w:r>
    </w:p>
    <w:p>
      <w:pPr>
        <w:pStyle w:val="Normal"/>
        <w:keepLines w:val="false"/>
        <w:suppressAutoHyphens w:val="true"/>
        <w:autoSpaceDE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RedTxt"/>
        <w:keepLines w:val="false"/>
        <w:suppressAutoHyphens w:val="true"/>
        <w:autoSpaceDE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Le présent engagement concerne le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lot N°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0"/>
          <w:szCs w:val="20"/>
        </w:rPr>
        <w:t>……………</w:t>
      </w:r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  </w:t>
      </w:r>
      <w:r>
        <w:rPr>
          <w:rFonts w:cs="Calibri" w:ascii="Calibri" w:hAnsi="Calibri"/>
          <w:color w:val="FF0000"/>
          <w:sz w:val="20"/>
          <w:szCs w:val="20"/>
        </w:rPr>
        <w:t>dans sa solution de base.</w:t>
      </w:r>
    </w:p>
    <w:p>
      <w:pPr>
        <w:pStyle w:val="RedTxt"/>
        <w:keepLines w:val="false"/>
        <w:suppressAutoHyphens w:val="true"/>
        <w:autoSpaceDE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60" w:after="60"/>
        <w:rPr/>
      </w:pPr>
      <w:bookmarkStart w:id="38" w:name="LIGINDIC"/>
      <w:bookmarkStart w:id="39" w:name="TBLINDIC"/>
      <w:bookmarkEnd w:id="38"/>
      <w:bookmarkEnd w:id="39"/>
      <w:r>
        <w:rPr>
          <w:rFonts w:cs="Calibri" w:ascii="Calibri" w:hAnsi="Calibri"/>
          <w:b/>
        </w:rPr>
        <w:t>D1- Montant global de la solution proposée en base (en chiffres)</w:t>
      </w:r>
    </w:p>
    <w:p>
      <w:pPr>
        <w:pStyle w:val="RedTx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solution de base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  <w:bookmarkEnd w:id="1"/>
      <w:bookmarkEnd w:id="2"/>
      <w:bookmarkEnd w:id="3"/>
      <w:bookmarkEnd w:id="4"/>
      <w:bookmarkEnd w:id="5"/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2-1- Montant global des prestations supplémentaires éventuelles obligatoires : VOIR ANNEXE 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/des PSE N°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2-2- Montant global de la variante pour prestation supplémentaire éventuelle libre n°…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pour prestation supplémentaire éventuelle libre n°   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- Durée du marché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75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</w:tblGrid>
      <w:tr>
        <w:trPr>
          <w:trHeight w:val="227" w:hRule="exact"/>
        </w:trPr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 l’ordre de service de démarrag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Obje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élais de livrais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40" w:name="E_LIGLOT"/>
            <w:bookmarkEnd w:id="40"/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ystème bras robotisé pour la mesure d’antennes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2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Chaîne de mesure RF déporté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2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Système RFSoC FPGA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2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Low Noise Amplifier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2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Power Amplifier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2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shd w:fill="FFFFFF" w:val="clear"/>
              </w:rPr>
              <w:t xml:space="preserve">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Oscilloscope numériqu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2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Sources hyperfréquences à haute puissance 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2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Sonde de mesure pour la caractérisation d’antenn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2AOF article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Mini base compact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ir CCAP 2025032AOF article 3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1" w:name="E_LIGPHA"/>
      <w:bookmarkStart w:id="42" w:name="E_LIGPHA"/>
      <w:bookmarkEnd w:id="42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bookmarkStart w:id="43" w:name="E_TBLPHA"/>
      <w:bookmarkEnd w:id="43"/>
      <w:r>
        <w:rPr>
          <w:rFonts w:cs="Calibri" w:ascii="Calibri" w:hAnsi="Calibri"/>
          <w:b/>
          <w:bCs/>
          <w:sz w:val="24"/>
          <w:szCs w:val="24"/>
        </w:rPr>
        <w:t>F- Paiement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1- Désignation du (des) compte(s) à créditer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44" w:name="Texte7_Copy_1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  <w:bookmarkEnd w:id="44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…………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…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2- Avance (en application du C.C.A.P. n° 2025032AOF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ccepte l’avanc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use l’avance</w:t>
            </w:r>
          </w:p>
        </w:tc>
      </w:tr>
    </w:tbl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bookmarkStart w:id="45" w:name="LOTUNNIQUEG"/>
      <w:bookmarkEnd w:id="45"/>
      <w:r>
        <w:rPr>
          <w:rFonts w:cs="Calibri" w:ascii="Calibri" w:hAnsi="Calibri"/>
          <w:b/>
          <w:bCs/>
        </w:rPr>
        <w:t xml:space="preserve">La présente offre pour le lot N°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</w:rPr>
        <w:t>……………</w:t>
      </w:r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   est acceptée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46" w:name="LOTUNNIQUEG"/>
      <w:bookmarkStart w:id="47" w:name="LOTUNNIQUEG"/>
      <w:bookmarkEnd w:id="47"/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8" w:name="__Fieldmark__132_2357218982"/>
      <w:bookmarkStart w:id="49" w:name="__Fieldmark__132_2357218982"/>
      <w:bookmarkEnd w:id="4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0" w:name="__Fieldmark__133_2357218982"/>
      <w:bookmarkStart w:id="51" w:name="__Fieldmark__133_2357218982"/>
      <w:bookmarkEnd w:id="5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n°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2" w:name="__Fieldmark__135_2357218982"/>
      <w:bookmarkStart w:id="53" w:name="__Fieldmark__135_2357218982"/>
      <w:bookmarkEnd w:id="5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pour prestation supplémentaire éventuelle libre n°…</w:t>
      </w:r>
    </w:p>
    <w:p>
      <w:pPr>
        <w:pStyle w:val="RedTxt"/>
        <w:ind w:firstLine="709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54" w:name="G_OPTION"/>
      <w:bookmarkStart w:id="55" w:name="__Fieldmark__136_2357218982"/>
      <w:bookmarkStart w:id="56" w:name="__Fieldmark__136_2357218982"/>
      <w:bookmarkEnd w:id="54"/>
      <w:bookmarkEnd w:id="5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vec sa variante alternativ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  <w:t>Reçu l'avis de réception postal de la notification du marché,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</w:rPr>
        <w:t xml:space="preserve">Signé le  </w:t>
      </w:r>
      <w:r>
        <w:fldChar w:fldCharType="begin">
          <w:ffData>
            <w:name w:val="Texte6 Copy 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ar le titulaire, </w:t>
      </w:r>
      <w:r>
        <w:rPr>
          <w:rFonts w:cs="Calibri" w:ascii="Calibri" w:hAnsi="Calibri"/>
          <w:i/>
          <w:iCs/>
        </w:rPr>
        <w:t>ou coller l’avis de réception postal</w:t>
      </w:r>
      <w:r>
        <w:rPr>
          <w:rFonts w:cs="Calibri" w:ascii="Calibri" w:hAnsi="Calibri"/>
        </w:rPr>
        <w:t>.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E6E6E6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dT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jc w:val="both"/>
        <w:rPr/>
      </w:pPr>
      <w:r>
        <w:rPr>
          <w:rFonts w:cs="Calibri" w:ascii="Calibri" w:hAnsi="Calibri"/>
          <w:b/>
          <w:bCs/>
        </w:rPr>
        <w:t>Le montant maximal de la créance</w:t>
      </w:r>
      <w:r>
        <w:rPr>
          <w:rFonts w:cs="Calibri" w:ascii="Calibri" w:hAnsi="Calibri"/>
        </w:rPr>
        <w:t xml:space="preserve"> que je pourrai (nous pourrons) présenter en nantissement est de 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fldChar w:fldCharType="begin">
          <w:ffData>
            <w:name w:val="Texte2 Copy 7"/>
            <w:enabled/>
            <w:calcOnExit w:val="0"/>
            <w:textInput>
              <w:type w:val="number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s TVA incluse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>Copie délivrée en unique exemplaire</w:t>
      </w:r>
      <w:r>
        <w:rPr>
          <w:rFonts w:cs="Calibri" w:ascii="Calibri" w:hAnsi="Calibri"/>
        </w:rPr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,</w:t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Monsieur David ALIS,</w:t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</w:rPr>
        <w:t>Président de l'Université de Rennes</w:t>
      </w:r>
    </w:p>
    <w:p>
      <w:pPr>
        <w:pStyle w:val="RedTxt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4570730" cy="3048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4pt;mso-wrap-distance-left:7.1pt;mso-wrap-distance-right:7.1pt;mso-wrap-distance-top:0pt;mso-wrap-distance-bottom:0pt;margin-top:70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  <w:bookmarkStart w:id="57" w:name="MODELE"/>
      <w:bookmarkStart w:id="58" w:name="ANNEXE_MOE"/>
      <w:bookmarkStart w:id="59" w:name="PHASES_V"/>
      <w:bookmarkStart w:id="60" w:name="LIGPHA_LOT_V"/>
      <w:bookmarkStart w:id="61" w:name="PHA_LOT_V"/>
      <w:bookmarkStart w:id="62" w:name="ANNEXE_VARIANTE"/>
      <w:bookmarkStart w:id="63" w:name="MODELE"/>
      <w:bookmarkStart w:id="64" w:name="ANNEXE_MOE"/>
      <w:bookmarkStart w:id="65" w:name="PHASES_V"/>
      <w:bookmarkStart w:id="66" w:name="LIGPHA_LOT_V"/>
      <w:bookmarkStart w:id="67" w:name="PHA_LOT_V"/>
      <w:bookmarkStart w:id="68" w:name="ANNEXE_VARIANTE"/>
      <w:bookmarkEnd w:id="63"/>
      <w:bookmarkEnd w:id="64"/>
      <w:bookmarkEnd w:id="65"/>
      <w:bookmarkEnd w:id="66"/>
      <w:bookmarkEnd w:id="67"/>
      <w:bookmarkEnd w:id="68"/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2095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5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Annexe n°</w:t>
      </w:r>
      <w:r>
        <w:fldChar w:fldCharType="begin">
          <w:ffData>
            <w:name w:val="Texte8 Copy 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  <w:t>....</w:t>
      </w:r>
      <w:r>
        <w:rPr>
          <w:rFonts w:cs="Arial" w:ascii="Calibri" w:hAnsi="Calibri"/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  <w:bCs/>
          <w:sz w:val="24"/>
          <w:szCs w:val="24"/>
        </w:rPr>
        <w:t xml:space="preserve"> à l’acte d’engagement en cas de variante alternative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RedTxt"/>
        <w:rPr/>
      </w:pPr>
      <w:r>
        <w:rPr>
          <w:rFonts w:cs="Calibri" w:ascii="Calibri" w:hAnsi="Calibri"/>
        </w:rPr>
        <w:t>La présente offre concerne la variante alternative à</w:t>
      </w:r>
      <w:r>
        <w:rPr>
          <w:rFonts w:cs="Calibri" w:ascii="Calibri" w:hAnsi="Calibri"/>
          <w:b/>
          <w:bCs/>
        </w:rPr>
        <w:t xml:space="preserve"> la solution de base </w:t>
      </w:r>
      <w:r>
        <w:rPr>
          <w:rFonts w:cs="Calibri" w:ascii="Calibri" w:hAnsi="Calibri"/>
        </w:rPr>
        <w:t>dont l’objet est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</w:rPr>
        <w:t xml:space="preserve">: 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>
          <w:rFonts w:cs="Calibri" w:ascii="Calibri" w:hAnsi="Calibri"/>
          <w:b/>
          <w:bCs/>
        </w:rPr>
        <w:t xml:space="preserve">1- Montant global de la variante alternative </w:t>
      </w:r>
      <w:r>
        <w:rPr/>
        <w:t>(en chiffres)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alternative n° … –  …  (en lettres)</w:t>
      </w:r>
    </w:p>
    <w:p>
      <w:pPr>
        <w:pStyle w:val="RedTxt"/>
        <w:spacing w:before="60" w:after="0"/>
        <w:rPr>
          <w:rFonts w:ascii="Calibri" w:hAnsi="Calibri" w:cs="Calibri"/>
        </w:rPr>
      </w:pPr>
      <w:r>
        <w:fldChar w:fldCharType="begin">
          <w:ffData>
            <w:name w:val="Texte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 - Montant global de la variante pour prestation supplémentaire éventuelle N°…  (en chiffres)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supplémentaire éventuelle N° … –  …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e2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69" w:name="D4_V"/>
      <w:bookmarkStart w:id="70" w:name="D4_V"/>
      <w:bookmarkEnd w:id="70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1" w:name="D4_V"/>
      <w:bookmarkStart w:id="72" w:name="D4_V"/>
      <w:bookmarkEnd w:id="72"/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fldChar w:fldCharType="begin">
          <w:ffData>
            <w:name w:val="Texte5 Copy 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………………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, le </w:t>
      </w:r>
      <w:r>
        <w:fldChar w:fldCharType="begin">
          <w:ffData>
            <w:name w:val="Texte6 Copy 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……………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ind w:firstLine="45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4536"/>
        <w:rPr/>
      </w:pPr>
      <w:r>
        <w:rPr>
          <w:rFonts w:cs="Calibri" w:ascii="Calibri" w:hAnsi="Calibri"/>
        </w:rPr>
        <w:t>Signature du (des) prestataire(s) :</w:t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2354" w:right="2354" w:gutter="0" w:header="709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875030</wp:posOffset>
              </wp:positionH>
              <wp:positionV relativeFrom="paragraph">
                <wp:posOffset>-134620</wp:posOffset>
              </wp:positionV>
              <wp:extent cx="5760720" cy="28003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dTitre1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  <w:t>Affaire 2025032AOF - Acquisition d'un système de bras robotisé, d'instrumentation électronique, radiofréquence et hyperfréquence à haute puissance pour la mesure d’antennes pour l'Institut d'Electronique et des Technologies du numéRique (IETR) de Rennes</w:t>
                          </w:r>
                        </w:p>
                        <w:p>
                          <w:pPr>
                            <w:pStyle w:val="RedTitre1"/>
                            <w:keepNext w:val="true"/>
                            <w:widowControl/>
                            <w:rPr>
                              <w:rFonts w:ascii="Calibri" w:hAnsi="Calibri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2.05pt;mso-wrap-distance-left:7.1pt;mso-wrap-distance-right:7.1pt;mso-wrap-distance-top:0pt;mso-wrap-distance-bottom:0pt;margin-top:-10.6pt;mso-position-vertical-relative:text;margin-left:68.9pt;mso-position-horizontal-relative:page">
              <v:fill opacity="0f"/>
              <v:textbox inset="0in,0in,0in,0in">
                <w:txbxContent>
                  <w:p>
                    <w:pPr>
                      <w:pStyle w:val="RedTitre1"/>
                      <w:rPr/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  <w:t>Affaire 2025032AOF - Acquisition d'un système de bras robotisé, d'instrumentation électronique, radiofréquence et hyperfréquence à haute puissance pour la mesure d’antennes pour l'Institut d'Electronique et des Technologies du numéRique (IETR) de Rennes</w:t>
                    </w:r>
                  </w:p>
                  <w:p>
                    <w:pPr>
                      <w:pStyle w:val="RedTitre1"/>
                      <w:keepNext w:val="true"/>
                      <w:widowControl/>
                      <w:rPr>
                        <w:rFonts w:ascii="Calibri" w:hAnsi="Calibri" w:cs="Calibri"/>
                        <w:sz w:val="12"/>
                        <w:szCs w:val="12"/>
                      </w:rPr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  <w:p>
    <w:pPr>
      <w:pStyle w:val="Normal"/>
      <w:widowControl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widowControl/>
      <w:spacing w:before="40" w:after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882015</wp:posOffset>
              </wp:positionH>
              <wp:positionV relativeFrom="paragraph">
                <wp:posOffset>-104140</wp:posOffset>
              </wp:positionV>
              <wp:extent cx="5760720" cy="28003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dTitre1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  <w:t>Affaire 2025032AOF - Acquisition d'un système de bras robotisé, d'instrumentation électronique, radiofréquence et hyperfréquence à haute puissance pour la mesure d’antennes pour l'Institut d'Electronique et des Technologies du numéRique (IETR) de Rennes</w:t>
                          </w:r>
                        </w:p>
                        <w:p>
                          <w:pPr>
                            <w:pStyle w:val="RedTitre1"/>
                            <w:keepNext w:val="true"/>
                            <w:widowControl/>
                            <w:rPr>
                              <w:rFonts w:ascii="Calibri" w:hAnsi="Calibri" w:cs="Calibri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2.05pt;mso-wrap-distance-left:7.1pt;mso-wrap-distance-right:7.1pt;mso-wrap-distance-top:0pt;mso-wrap-distance-bottom:0pt;margin-top:-8.2pt;mso-position-vertical-relative:text;margin-left:69.45pt;mso-position-horizontal-relative:page">
              <v:fill opacity="0f"/>
              <v:textbox inset="0in,0in,0in,0in">
                <w:txbxContent>
                  <w:p>
                    <w:pPr>
                      <w:pStyle w:val="RedTitre1"/>
                      <w:rPr/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  <w:t>Affaire 2025032AOF - Acquisition d'un système de bras robotisé, d'instrumentation électronique, radiofréquence et hyperfréquence à haute puissance pour la mesure d’antennes pour l'Institut d'Electronique et des Technologies du numéRique (IETR) de Rennes</w:t>
                    </w:r>
                  </w:p>
                  <w:p>
                    <w:pPr>
                      <w:pStyle w:val="RedTitre1"/>
                      <w:keepNext w:val="true"/>
                      <w:widowControl/>
                      <w:rPr>
                        <w:rFonts w:ascii="Calibri" w:hAnsi="Calibri" w:cs="Calibri"/>
                        <w:sz w:val="12"/>
                        <w:szCs w:val="12"/>
                      </w:rPr>
                    </w:pPr>
                    <w:r>
                      <w:rPr>
                        <w:rFonts w:cs="Calibri" w:ascii="Calibri" w:hAnsi="Calibri"/>
                        <w:sz w:val="12"/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RedTitre1"/>
      <w:keepNext w:val="true"/>
      <w:widowControl/>
      <w:rPr/>
    </w:pPr>
    <w:r>
      <w:rPr>
        <w:rFonts w:cs="Calibri" w:ascii="Calibri" w:hAnsi="Calibri"/>
        <w:b w:val="false"/>
        <w:sz w:val="16"/>
        <w:szCs w:val="16"/>
      </w:rPr>
      <w:t xml:space="preserve">Page </w:t>
    </w: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8</w:t>
    </w:r>
    <w:r>
      <w:rPr>
        <w:sz w:val="16"/>
        <w:b w:val="false"/>
        <w:szCs w:val="16"/>
        <w:rFonts w:cs="Calibri" w:ascii="Calibri" w:hAnsi="Calibri"/>
      </w:rPr>
      <w:fldChar w:fldCharType="end"/>
    </w:r>
    <w:r>
      <w:rPr>
        <w:rFonts w:cs="Calibri" w:ascii="Calibri" w:hAnsi="Calibri"/>
        <w:b w:val="false"/>
        <w:sz w:val="16"/>
        <w:szCs w:val="16"/>
      </w:rPr>
      <w:t>/</w:t>
    </w: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NUMPAGES \* ARABIC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8</w:t>
    </w:r>
    <w:r>
      <w:rPr>
        <w:sz w:val="16"/>
        <w:b w:val="false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UNIVERSITE DE RENNES POLE DES ACHATS 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UNIVERSITE DE RENNES POLE DES ACHATS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1">
    <w:name w:val="Titre 2 C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1">
    <w:name w:val="Titre 3 Car1"/>
    <w:qFormat/>
    <w:rPr>
      <w:rFonts w:ascii="Cambria" w:hAnsi="Cambria" w:cs="Cambria"/>
      <w:b/>
      <w:bCs/>
      <w:sz w:val="26"/>
      <w:szCs w:val="26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PieddepageCar1">
    <w:name w:val="Pied de page Car1"/>
    <w:qFormat/>
    <w:rPr>
      <w:rFonts w:cs="Times New Roman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1">
    <w:name w:val="En-tête Car1"/>
    <w:qFormat/>
    <w:rPr>
      <w:rFonts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1">
    <w:name w:val="Retrait corps de texte 2 Car1"/>
    <w:qFormat/>
    <w:rPr>
      <w:rFonts w:cs="Times New Roman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1">
    <w:name w:val="Commentaire Car1"/>
    <w:qFormat/>
    <w:rPr>
      <w:rFonts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1">
    <w:name w:val="Objet du commentaire Car1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1">
    <w:name w:val="Texte de bulles Car1"/>
    <w:qFormat/>
    <w:rPr>
      <w:rFonts w:cs="Times New Roman"/>
      <w:sz w:val="2"/>
      <w:szCs w:val="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 w:val="false"/>
      <w:widowControl/>
      <w:autoSpaceDE w:val="true"/>
      <w:spacing w:before="100" w:after="119"/>
    </w:pPr>
    <w:rPr>
      <w:sz w:val="24"/>
      <w:szCs w:val="24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achats@listes.univ-rennes1.fr" TargetMode="External"/><Relationship Id="rId7" Type="http://schemas.openxmlformats.org/officeDocument/2006/relationships/hyperlink" Target="https://www.marches-publics.gouv.f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06:00Z</dcterms:created>
  <dc:creator>Raphaël RAUX</dc:creator>
  <dc:description/>
  <cp:keywords/>
  <dc:language>en-US</dc:language>
  <cp:lastModifiedBy>Valentin Riviere</cp:lastModifiedBy>
  <cp:lastPrinted>2017-06-06T16:56:00Z</cp:lastPrinted>
  <dcterms:modified xsi:type="dcterms:W3CDTF">2025-06-05T07:30:00Z</dcterms:modified>
  <cp:revision>72</cp:revision>
  <dc:subject/>
  <dc:title>Acte d'engagement</dc:title>
</cp:coreProperties>
</file>