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Achats de Formations</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Heading1"/>
        <w:ind w:left="0" w:right="0" w:hanging="0"/>
        <w:rPr>
          <w:rFonts w:ascii="Arial" w:hAnsi="Arial" w:cs="Arial"/>
          <w:color w:val="0000FF"/>
          <w:u w:val="single"/>
        </w:rPr>
      </w:pPr>
      <w:r>
        <w:rPr>
          <w:rFonts w:cs="Arial" w:ascii="Arial" w:hAnsi="Arial"/>
        </w:rPr>
        <w:t xml:space="preserve">Courriel : </w:t>
      </w:r>
      <w:hyperlink r:id="rId4">
        <w:r>
          <w:rPr>
            <w:rStyle w:val="InternetLink"/>
            <w:rFonts w:cs="Arial" w:ascii="Arial" w:hAnsi="Arial"/>
            <w:b/>
            <w:bCs/>
          </w:rPr>
          <w:t>pfc-ouest-dap-bfo.charge-rel-entr.fct@intradef.gouv.fr</w:t>
        </w:r>
      </w:hyperlink>
      <w:r>
        <w:rPr>
          <w:rFonts w:cs="Arial" w:ascii="Arial" w:hAnsi="Arial"/>
          <w:b w:val="false"/>
          <w:bCs w:val="false"/>
        </w:rPr>
        <w:t xml:space="preserve"> </w:t>
      </w:r>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Formation aux techniques de pilotage de base au profit des élèves pilotes, navigateurs et moniteurs simulateur des écoles de formation du personnel navigant du Ministère des armées</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8407076"/>
      <w:bookmarkStart w:id="1" w:name="__Fieldmark__0_22984070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8407076"/>
      <w:bookmarkStart w:id="3" w:name="__Fieldmark__1_229840707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98407076"/>
            <w:bookmarkStart w:id="5" w:name="__Fieldmark__2_22984070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98407076"/>
            <w:bookmarkStart w:id="7" w:name="__Fieldmark__3_22984070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98407076"/>
            <w:bookmarkStart w:id="9" w:name="__Fieldmark__4_229840707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98407076"/>
            <w:bookmarkStart w:id="11" w:name="__Fieldmark__5_22984070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98407076"/>
      <w:bookmarkStart w:id="13" w:name="__Fieldmark__6_22984070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8407076"/>
      <w:bookmarkStart w:id="15" w:name="__Fieldmark__7_22984070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Cs/>
            </w:rPr>
          </w:pPr>
          <w:r>
            <w:rPr>
              <w:rFonts w:cs="Arial" w:ascii="Arial" w:hAnsi="Arial"/>
              <w:b/>
              <w:iCs/>
            </w:rPr>
            <w:t>DAF_2025_000387</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util-daj</dc:creator>
  <dc:description/>
  <cp:keywords/>
  <dc:language>en-US</dc:language>
  <cp:lastModifiedBy>Léna GODER PFC</cp:lastModifiedBy>
  <cp:lastPrinted>2016-11-02T15:02:00Z</cp:lastPrinted>
  <dcterms:modified xsi:type="dcterms:W3CDTF">2025-06-05T11:41: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