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0696565"/>
            <w:bookmarkStart w:id="1" w:name="__Fieldmark__0_29206965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920696565"/>
            <w:bookmarkStart w:id="3" w:name="__Fieldmark__1_29206965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85720</wp:posOffset>
          </wp:positionH>
          <wp:positionV relativeFrom="margin">
            <wp:posOffset>-169291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[NOM DE L’ENTREPRISE]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11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5-05-28T13:18:00Z</dcterms:modified>
  <cp:revision>6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