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  <w:t xml:space="preserve">GROUPEMENT DE COOPERATION SANITAIRE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ossier de candidature marché public UniHA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>(Equivalent DC1 et DC2 – groupement d’opérateurs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4500" w:leader="none"/>
        </w:tabs>
        <w:spacing w:before="0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bookmarkStart w:id="0" w:name="_Hlk199144318"/>
      <w:bookmarkEnd w:id="0"/>
      <w:r>
        <w:rPr>
          <w:rFonts w:cs="Calibri" w:ascii="Calibri" w:hAnsi="Calibri"/>
          <w:color w:val="000000"/>
          <w:sz w:val="22"/>
          <w:szCs w:val="22"/>
          <w:shd w:fill="FFFFFF" w:val="clear"/>
        </w:rPr>
        <w:t>GCS UniHA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83 boulevard Marius Vivier Merle - 69003 LYON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Siret : 13000222300043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  <w:bookmarkStart w:id="1" w:name="_Hlk199144318"/>
      <w:bookmarkStart w:id="2" w:name="_Hlk199144318"/>
      <w:bookmarkEnd w:id="2"/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i/>
          <w:i/>
          <w:sz w:val="22"/>
          <w:szCs w:val="22"/>
          <w:highlight w:val="yellow"/>
        </w:rPr>
      </w:pPr>
      <w:bookmarkStart w:id="3" w:name="_Hlk109055394"/>
      <w:bookmarkEnd w:id="3"/>
      <w:r>
        <w:rPr>
          <w:rFonts w:cs="Arial" w:ascii="Calibri" w:hAnsi="Calibri"/>
          <w:i/>
          <w:sz w:val="22"/>
          <w:szCs w:val="22"/>
          <w:highlight w:val="yellow"/>
        </w:rPr>
        <w:t xml:space="preserve">A renseigner </w:t>
      </w:r>
    </w:p>
    <w:p>
      <w:pPr>
        <w:pStyle w:val="Normal"/>
        <w:tabs>
          <w:tab w:val="clear" w:pos="567"/>
          <w:tab w:val="left" w:pos="851" w:leader="none"/>
        </w:tabs>
        <w:ind w:firstLine="426"/>
        <w:jc w:val="both"/>
        <w:rPr>
          <w:rFonts w:ascii="Calibri" w:hAnsi="Calibri" w:cs="Arial"/>
          <w:i/>
          <w:i/>
          <w:sz w:val="22"/>
          <w:szCs w:val="22"/>
          <w:highlight w:val="yellow"/>
        </w:rPr>
      </w:pPr>
      <w:r>
        <w:rPr>
          <w:rFonts w:cs="Arial" w:ascii="Calibri" w:hAnsi="Calibri"/>
          <w:i/>
          <w:sz w:val="22"/>
          <w:szCs w:val="22"/>
          <w:highlight w:val="yellow"/>
        </w:rPr>
      </w:r>
      <w:bookmarkStart w:id="4" w:name="_Hlk109055394"/>
      <w:bookmarkStart w:id="5" w:name="_Hlk109055394"/>
      <w:bookmarkEnd w:id="5"/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u Groupement</w:t>
      </w:r>
    </w:p>
    <w:p>
      <w:pPr>
        <w:pStyle w:val="Normal"/>
        <w:rPr/>
      </w:pPr>
      <w:r>
        <w:rPr/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/>
      </w:pPr>
      <w:r>
        <w:rPr>
          <w:rFonts w:cs="Calibri" w:ascii="Calibri" w:hAnsi="Calibri"/>
          <w:sz w:val="22"/>
          <w:szCs w:val="22"/>
        </w:rPr>
        <w:t>Le groupement est (</w:t>
      </w:r>
      <w:r>
        <w:rPr>
          <w:rFonts w:cs="Calibri" w:ascii="Calibri" w:hAnsi="Calibri"/>
          <w:i/>
          <w:sz w:val="22"/>
          <w:szCs w:val="22"/>
          <w:highlight w:val="yellow"/>
        </w:rPr>
        <w:t>cocher la case correspondante</w:t>
      </w:r>
      <w:r>
        <w:rPr>
          <w:rFonts w:cs="Calibri" w:ascii="Calibri" w:hAnsi="Calibri"/>
          <w:sz w:val="22"/>
          <w:szCs w:val="22"/>
        </w:rPr>
        <w:t>)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6" w:name="__Fieldmark__0_569161545"/>
      <w:bookmarkStart w:id="7" w:name="__Fieldmark__0_569161545"/>
      <w:bookmarkEnd w:id="7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conjoint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8" w:name="__Fieldmark__1_569161545"/>
      <w:bookmarkStart w:id="9" w:name="__Fieldmark__1_569161545"/>
      <w:bookmarkEnd w:id="9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solidaire</w:t>
        <w:tab/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cas de groupement conjoint, le mandataire est solidaire (</w:t>
      </w:r>
      <w:r>
        <w:rPr>
          <w:rFonts w:cs="Calibri" w:ascii="Calibri" w:hAnsi="Calibri"/>
          <w:i/>
          <w:sz w:val="22"/>
          <w:szCs w:val="22"/>
          <w:highlight w:val="yellow"/>
        </w:rPr>
        <w:t>cocher la case correspondante</w:t>
      </w:r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i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>
          <w:rFonts w:ascii="Calibri" w:hAnsi="Calibri" w:cs="Calibri"/>
          <w:b/>
          <w:b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0" w:name="__Fieldmark__2_569161545"/>
      <w:bookmarkStart w:id="11" w:name="__Fieldmark__2_569161545"/>
      <w:bookmarkEnd w:id="1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Oui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2" w:name="__Fieldmark__3_569161545"/>
      <w:bookmarkStart w:id="13" w:name="__Fieldmark__3_569161545"/>
      <w:bookmarkEnd w:id="13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Non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5001"/>
      </w:tblGrid>
      <w:tr>
        <w:trPr>
          <w:trHeight w:val="567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u groupement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 xml:space="preserve">du groupement </w:t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Mandataire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4" w:name="__Fieldmark__4_569161545"/>
            <w:bookmarkStart w:id="15" w:name="__Fieldmark__4_569161545"/>
            <w:bookmarkEnd w:id="15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6" w:name="__Fieldmark__5_569161545"/>
            <w:bookmarkStart w:id="17" w:name="__Fieldmark__5_569161545"/>
            <w:bookmarkEnd w:id="17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Nom, prénom, adresse mail et numéro de téléphone de la personne en charge du suivi administratif du marché 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Indiquer ici la nature de la prestation exécutée par le mandatair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 1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8" w:name="__Fieldmark__6_569161545"/>
            <w:bookmarkStart w:id="19" w:name="__Fieldmark__6_569161545"/>
            <w:bookmarkEnd w:id="19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0" w:name="__Fieldmark__7_569161545"/>
            <w:bookmarkStart w:id="21" w:name="__Fieldmark__7_569161545"/>
            <w:bookmarkEnd w:id="21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Indiquer ici la nature de la prestation exécutée par le co-traitant 1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 2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2" w:name="__Fieldmark__8_569161545"/>
            <w:bookmarkStart w:id="23" w:name="__Fieldmark__8_569161545"/>
            <w:bookmarkEnd w:id="23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4" w:name="__Fieldmark__9_569161545"/>
            <w:bookmarkStart w:id="25" w:name="__Fieldmark__9_569161545"/>
            <w:bookmarkEnd w:id="25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 xml:space="preserve">Indiquer ici la nature de la prestation exécutée par le co-traitant 2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 3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6" w:name="__Fieldmark__10_569161545"/>
            <w:bookmarkStart w:id="27" w:name="__Fieldmark__10_569161545"/>
            <w:bookmarkEnd w:id="27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8" w:name="__Fieldmark__11_569161545"/>
            <w:bookmarkStart w:id="29" w:name="__Fieldmark__11_569161545"/>
            <w:bookmarkEnd w:id="29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 xml:space="preserve">Indiquer ici la nature de la prestation exécutée par le co-traitant 3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ajouter autant de lignes qu’il y a de co-traitants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s lots concernés par la candidatur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0" w:name="__Fieldmark__12_569161545"/>
      <w:bookmarkStart w:id="31" w:name="__Fieldmark__12_569161545"/>
      <w:bookmarkEnd w:id="3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s lots n°</w:t>
      </w:r>
      <w:r>
        <w:rPr>
          <w:rFonts w:cs="Calibri" w:ascii="Calibri" w:hAnsi="Calibri"/>
          <w:sz w:val="22"/>
          <w:szCs w:val="22"/>
          <w:highlight w:val="yellow"/>
        </w:rPr>
        <w:t>XXXX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2" w:name="__Fieldmark__13_569161545"/>
      <w:bookmarkStart w:id="33" w:name="__Fieldmark__13_569161545"/>
      <w:bookmarkEnd w:id="33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tous les lot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4" w:name="__Fieldmark__14_569161545"/>
      <w:bookmarkStart w:id="35" w:name="__Fieldmark__14_569161545"/>
      <w:bookmarkEnd w:id="35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 marché, lequel n’est pas allot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n cochant la case ci-après, chaque membre du groupemen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6" w:name="__Fieldmark__15_569161545"/>
      <w:bookmarkStart w:id="37" w:name="__Fieldmark__15_569161545"/>
      <w:bookmarkEnd w:id="37"/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Declaration du candidat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- Renseignements relatifs à la capacité économique et financière du candidat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jouter/supprimer autant de ligne qu’il y a de co-traitan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bookmarkStart w:id="38" w:name="_Hlk119398878"/>
      <w:bookmarkEnd w:id="38"/>
      <w:r>
        <w:rPr>
          <w:rFonts w:cs="Calibri" w:ascii="Calibri" w:hAnsi="Calibri"/>
          <w:sz w:val="22"/>
          <w:szCs w:val="22"/>
        </w:rPr>
        <w:t>les renseignements demandés ci-dessous et non fournis par les co-traitants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Start w:id="39" w:name="_Hlk119398878"/>
      <w:bookmarkStart w:id="40" w:name="_Hlk119398878"/>
      <w:bookmarkEnd w:id="40"/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3517"/>
        <w:gridCol w:w="4252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  <w:bookmarkStart w:id="41" w:name="_Hlk119399153"/>
            <w:bookmarkStart w:id="42" w:name="_Hlk119399153"/>
            <w:bookmarkEnd w:id="42"/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global du candida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du domaine d’activité faisant l’objet du marché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andataire 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Calibri" w:hAnsi="Calibri" w:eastAsia="SimSun;宋体" w:cs="Calibri"/>
          <w:color w:val="FF0000"/>
          <w:sz w:val="22"/>
          <w:szCs w:val="22"/>
        </w:rPr>
      </w:pPr>
      <w:r>
        <w:rPr>
          <w:rFonts w:eastAsia="SimSun;宋体"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eastAsia="SimSun;宋体" w:cs="Calibri"/>
          <w:color w:val="FF0000"/>
          <w:sz w:val="22"/>
          <w:szCs w:val="22"/>
        </w:rPr>
      </w:pPr>
      <w:r>
        <w:rPr>
          <w:rFonts w:eastAsia="SimSun;宋体" w:cs="Calibri" w:ascii="Calibri" w:hAnsi="Calibri"/>
          <w:color w:val="FF0000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- Renseignements relatifs à la capacité technique et professionnelle du candidat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>ajouter/supprimer autant de ligne qu’il y a de co-traitan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 renseignements demandés ci-dessous et non fournis par les co-traitants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54"/>
      </w:tblGrid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fectifs moyens annuels du candidat et personnel d’encadrement sur les 3 dernières années</w:t>
            </w:r>
          </w:p>
        </w:tc>
      </w:tr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Mandataire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54"/>
      </w:tblGrid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'indication des systèmes de gestion et de suivi de la chaîne d'approvisionnement que le candidat pourra mettre en œuvre lors de l'exécution du marché public</w:t>
            </w:r>
          </w:p>
        </w:tc>
      </w:tr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Mandataire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56" w:before="0" w:after="160"/>
        <w:ind w:left="796" w:hanging="0"/>
        <w:jc w:val="both"/>
        <w:rPr>
          <w:rFonts w:ascii="Calibri" w:hAnsi="Calibri" w:eastAsia="SimSun;宋体" w:cs="Calibri"/>
          <w:i/>
          <w:i/>
          <w:sz w:val="22"/>
          <w:szCs w:val="22"/>
        </w:rPr>
      </w:pPr>
      <w:r>
        <w:rPr>
          <w:rFonts w:eastAsia="SimSun;宋体" w:cs="Calibri" w:ascii="Calibri" w:hAnsi="Calibri"/>
          <w:i/>
          <w:sz w:val="22"/>
          <w:szCs w:val="22"/>
        </w:rPr>
      </w:r>
    </w:p>
    <w:p>
      <w:pPr>
        <w:pStyle w:val="Normal"/>
        <w:spacing w:lineRule="auto" w:line="256" w:before="0" w:after="160"/>
        <w:ind w:left="796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" w:hAnsi="Calibri" w:cs="Calibri"/>
        <w:color w:val="000000"/>
        <w:sz w:val="22"/>
        <w:szCs w:val="22"/>
        <w:shd w:fill="FFFFFF" w:val="clear"/>
      </w:rPr>
    </w:pPr>
    <w:r>
      <w:rPr>
        <w:rFonts w:cs="Calibri" w:ascii="Calibri" w:hAnsi="Calibri"/>
      </w:rPr>
      <w:t xml:space="preserve">Dossier de candidature marché UniHA  </w:t>
      <w:tab/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" w:ascii="Calibri" w:hAnsi="Calibri"/>
      </w:rPr>
      <w:tab/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4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4</w:t>
    </w:r>
    <w:r>
      <w:rPr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egoe UI Symbol" w:hAnsi="Segoe UI Symbol" w:eastAsia="MS Gothic;ＭＳ ゴシック" w:cs="Segoe UI 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SimSun;宋体" w:cs="Calibri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color w:val="FF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Univers" w:hAnsi="Univers" w:cs="Univer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EntteCar">
    <w:name w:val="En-tête Car"/>
    <w:qFormat/>
    <w:rPr>
      <w:rFonts w:ascii="Univers" w:hAnsi="Univers" w:cs="Univers"/>
      <w:lang w:eastAsia="zh-CN"/>
    </w:rPr>
  </w:style>
  <w:style w:type="character" w:styleId="PieddepageCar">
    <w:name w:val="Pied de page Car"/>
    <w:qFormat/>
    <w:rPr>
      <w:rFonts w:ascii="Univers" w:hAnsi="Univers" w:cs="Univers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" w:hAnsi="Univers" w:cs="Univers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9:27:00Z</dcterms:created>
  <dc:creator>francois</dc:creator>
  <dc:description/>
  <cp:keywords/>
  <dc:language>en-US</dc:language>
  <cp:lastModifiedBy>Valérie LEBRE</cp:lastModifiedBy>
  <cp:lastPrinted>2020-03-04T10:03:00Z</cp:lastPrinted>
  <dcterms:modified xsi:type="dcterms:W3CDTF">2025-05-26T07:31:00Z</dcterms:modified>
  <cp:revision>95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</Properties>
</file>