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437896"/>
            <w:bookmarkStart w:id="1" w:name="__Fieldmark__0_203437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03437896"/>
            <w:bookmarkStart w:id="3" w:name="__Fieldmark__1_203437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395"/>
        <w:gridCol w:w="3260"/>
      </w:tblGrid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 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 :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    k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</wp:posOffset>
          </wp:positionH>
          <wp:positionV relativeFrom="paragraph">
            <wp:posOffset>-89535</wp:posOffset>
          </wp:positionV>
          <wp:extent cx="939800" cy="345440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91130</wp:posOffset>
          </wp:positionH>
          <wp:positionV relativeFrom="margin">
            <wp:posOffset>-1715135</wp:posOffset>
          </wp:positionV>
          <wp:extent cx="1241425" cy="505460"/>
          <wp:effectExtent l="0" t="0" r="0" b="0"/>
          <wp:wrapSquare wrapText="right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142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MISSIONS DE SECURITE ET DE SURVEILLANCE DU CENTRE HOSPITALIER DE GONESSE</w:t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12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4-12-20T14:12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EC7539036E774891A7048146D86E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