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Quai de l’Archevêché, 75004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3049759"/>
      <w:bookmarkStart w:id="1" w:name="__Fieldmark__0_30304975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3049759"/>
      <w:bookmarkStart w:id="3" w:name="__Fieldmark__1_30304975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3049759"/>
            <w:bookmarkStart w:id="5" w:name="__Fieldmark__2_30304975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3049759"/>
            <w:bookmarkStart w:id="7" w:name="__Fieldmark__3_30304975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3049759"/>
            <w:bookmarkStart w:id="9" w:name="__Fieldmark__4_30304975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3049759"/>
            <w:bookmarkStart w:id="11" w:name="__Fieldmark__5_30304975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3049759"/>
            <w:bookmarkStart w:id="13" w:name="__Fieldmark__6_3030497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3049759"/>
      <w:bookmarkStart w:id="15" w:name="__Fieldmark__7_30304975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3049759"/>
      <w:bookmarkStart w:id="17" w:name="__Fieldmark__8_30304975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4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5-11T19:14: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