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1054745"/>
            <w:bookmarkStart w:id="1" w:name="__Fieldmark__0_531054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531054745"/>
            <w:bookmarkStart w:id="3" w:name="__Fieldmark__1_531054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0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0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11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4-18T09:15:00Z</dcterms:modified>
  <cp:revision>5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