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 Pôle 1</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Mail :</w:t>
      </w:r>
      <w:r>
        <w:rPr>
          <w:sz w:val="22"/>
          <w:szCs w:val="22"/>
        </w:rPr>
        <w:t xml:space="preserve"> </w:t>
      </w:r>
      <w:hyperlink r:id="rId14">
        <w:r>
          <w:rPr>
            <w:rStyle w:val="InternetLink"/>
            <w:sz w:val="22"/>
            <w:szCs w:val="22"/>
            <w:lang w:val="en-US"/>
          </w:rPr>
          <w:t>sid-nord-est.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sz w:val="24"/>
          <w:szCs w:val="24"/>
          <w:lang w:val="en-US" w:eastAsia="en-US"/>
        </w:rPr>
      </w:pPr>
      <w:r>
        <w:rPr>
          <w:b/>
          <w:bCs/>
          <w:sz w:val="24"/>
          <w:szCs w:val="24"/>
          <w:lang w:val="en-US" w:eastAsia="en-US"/>
        </w:rPr>
        <w:t>maintenance préventive et correct ive des installations des stations de carburant au profit dessites dépendants du SID NE</w:t>
      </w:r>
    </w:p>
    <w:p>
      <w:pPr>
        <w:pStyle w:val="Normal"/>
        <w:jc w:val="center"/>
        <w:rPr>
          <w:b/>
          <w:b/>
          <w:bCs/>
          <w:sz w:val="24"/>
          <w:szCs w:val="24"/>
          <w:lang w:val="en-US" w:eastAsia="en-US"/>
        </w:rPr>
      </w:pPr>
      <w:r>
        <w:rPr>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4918398"/>
      <w:bookmarkStart w:id="1" w:name="__Fieldmark__0_17549183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4918398"/>
      <w:bookmarkStart w:id="3" w:name="__Fieldmark__1_1754918398"/>
      <w:bookmarkEnd w:id="3"/>
      <w:r>
        <w:rPr/>
      </w:r>
      <w:r>
        <w:rPr/>
        <w:fldChar w:fldCharType="end"/>
      </w:r>
      <w:r>
        <w:rPr>
          <w:rFonts w:cs="Arial" w:ascii="Arial" w:hAnsi="Arial"/>
        </w:rPr>
        <w:t> pour tous les lots de la procédure de passation du marché public ;</w:t>
      </w:r>
    </w:p>
    <w:p>
      <w:pPr>
        <w:pStyle w:val="Normal"/>
        <w:spacing w:before="12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754918398"/>
      <w:bookmarkStart w:id="5" w:name="__Fieldmark__2_1754918398"/>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4918398"/>
      <w:bookmarkStart w:id="7" w:name="__Fieldmark__3_17549183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4918398"/>
      <w:bookmarkStart w:id="9" w:name="__Fieldmark__4_17549183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4918398"/>
      <w:bookmarkStart w:id="11" w:name="__Fieldmark__5_17549183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4918398"/>
      <w:bookmarkStart w:id="13" w:name="__Fieldmark__6_17549183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4918398"/>
      <w:bookmarkStart w:id="15" w:name="__Fieldmark__7_17549183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4918398"/>
      <w:bookmarkStart w:id="17" w:name="__Fieldmark__8_17549183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4918398"/>
      <w:bookmarkStart w:id="19" w:name="__Fieldmark__9_17549183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4918398"/>
      <w:bookmarkStart w:id="21" w:name="__Fieldmark__10_17549183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4918398"/>
      <w:bookmarkStart w:id="23" w:name="__Fieldmark__11_17549183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3_0013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59:00Z</dcterms:created>
  <dc:creator>BOUVIER-VITAL ISABELLE</dc:creator>
  <dc:description/>
  <cp:keywords/>
  <dc:language>en-US</dc:language>
  <cp:lastModifiedBy>BOUBAY Pascal SA CS MINDEF</cp:lastModifiedBy>
  <cp:lastPrinted>2016-11-02T14:51:00Z</cp:lastPrinted>
  <dcterms:modified xsi:type="dcterms:W3CDTF">2025-04-23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