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CPAM de l’Isère </w:t>
      </w:r>
    </w:p>
    <w:p>
      <w:pPr>
        <w:pStyle w:val="Normal"/>
        <w:rPr>
          <w:rFonts w:ascii="Arial;Arial" w:hAnsi="Arial;Arial" w:cs="Arial;Arial"/>
          <w:b/>
          <w:b/>
          <w:bCs/>
        </w:rPr>
      </w:pPr>
      <w:r>
        <w:rPr>
          <w:rFonts w:cs="Arial;Arial" w:ascii="Arial;Arial" w:hAnsi="Arial;Arial"/>
          <w:b/>
          <w:bCs/>
        </w:rPr>
        <w:t xml:space="preserve">2 rue des Alliés </w:t>
      </w:r>
    </w:p>
    <w:p>
      <w:pPr>
        <w:pStyle w:val="Normal"/>
        <w:rPr>
          <w:rFonts w:ascii="Arial;Arial" w:hAnsi="Arial;Arial" w:cs="Arial;Arial"/>
          <w:b/>
          <w:b/>
          <w:bCs/>
        </w:rPr>
      </w:pPr>
      <w:r>
        <w:rPr>
          <w:rFonts w:cs="Arial;Arial" w:ascii="Arial;Arial" w:hAnsi="Arial;Arial"/>
          <w:b/>
          <w:bCs/>
        </w:rPr>
        <w:t xml:space="preserve">38045 Grenoble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884418"/>
      <w:bookmarkStart w:id="1" w:name="__Fieldmark__0_237884418"/>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884418"/>
      <w:bookmarkStart w:id="3" w:name="__Fieldmark__1_237884418"/>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7884418"/>
            <w:bookmarkStart w:id="5" w:name="__Fieldmark__2_237884418"/>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7884418"/>
            <w:bookmarkStart w:id="7" w:name="__Fieldmark__3_237884418"/>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7884418"/>
            <w:bookmarkStart w:id="9" w:name="__Fieldmark__4_237884418"/>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7884418"/>
            <w:bookmarkStart w:id="11" w:name="__Fieldmark__5_237884418"/>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7884418"/>
      <w:bookmarkStart w:id="13" w:name="__Fieldmark__6_237884418"/>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884418"/>
      <w:bookmarkStart w:id="15" w:name="__Fieldmark__7_237884418"/>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19-01-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til-daj</dc:creator>
  <dc:description/>
  <cp:keywords/>
  <dc:language>en-US</dc:language>
  <cp:lastModifiedBy>AKRICH CHARLOTTE (CPAM ISERE)</cp:lastModifiedBy>
  <cp:lastPrinted>2016-11-02T15:02:00Z</cp:lastPrinted>
  <dcterms:modified xsi:type="dcterms:W3CDTF">2019-11-07T12:38:00Z</dcterms:modified>
  <cp:revision>4</cp:revision>
  <dc:subject/>
  <dc:title>MISE A JOUR AVRIL 2007</dc:title>
</cp:coreProperties>
</file>