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38915548"/>
      <w:bookmarkStart w:id="1" w:name="__Fieldmark__0_40389155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38915548"/>
      <w:bookmarkStart w:id="3" w:name="__Fieldmark__1_40389155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38915548"/>
      <w:bookmarkStart w:id="5" w:name="__Fieldmark__2_40389155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38915548"/>
      <w:bookmarkStart w:id="7" w:name="__Fieldmark__3_40389155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38915548"/>
      <w:bookmarkStart w:id="9" w:name="__Fieldmark__4_40389155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38915548"/>
      <w:bookmarkStart w:id="11" w:name="__Fieldmark__5_40389155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38915548"/>
      <w:bookmarkStart w:id="13" w:name="__Fieldmark__6_40389155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38915548"/>
      <w:bookmarkStart w:id="15" w:name="__Fieldmark__7_40389155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38915548"/>
      <w:bookmarkStart w:id="17" w:name="__Fieldmark__8_40389155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38915548"/>
      <w:bookmarkStart w:id="19" w:name="__Fieldmark__9_40389155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38915548"/>
      <w:bookmarkStart w:id="21" w:name="__Fieldmark__10_40389155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38915548"/>
      <w:bookmarkStart w:id="23" w:name="__Fieldmark__11_40389155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