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06819125"/>
      <w:bookmarkStart w:id="1" w:name="__Fieldmark__0_320681912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06819125"/>
      <w:bookmarkStart w:id="3" w:name="__Fieldmark__1_320681912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06819125"/>
      <w:bookmarkStart w:id="5" w:name="__Fieldmark__2_320681912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6819125"/>
      <w:bookmarkStart w:id="7" w:name="__Fieldmark__3_320681912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206819125"/>
      <w:bookmarkStart w:id="9" w:name="__Fieldmark__4_320681912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6819125"/>
      <w:bookmarkStart w:id="11" w:name="__Fieldmark__5_320681912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06819125"/>
      <w:bookmarkStart w:id="13" w:name="__Fieldmark__6_320681912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06819125"/>
      <w:bookmarkStart w:id="15" w:name="__Fieldmark__7_320681912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06819125"/>
      <w:bookmarkStart w:id="17" w:name="__Fieldmark__8_320681912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06819125"/>
      <w:bookmarkStart w:id="19" w:name="__Fieldmark__9_320681912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06819125"/>
      <w:bookmarkStart w:id="21" w:name="__Fieldmark__10_320681912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06819125"/>
      <w:bookmarkStart w:id="23" w:name="__Fieldmark__11_320681912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06819125"/>
      <w:bookmarkStart w:id="25" w:name="__Fieldmark__12_320681912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206819125"/>
      <w:bookmarkStart w:id="27" w:name="__Fieldmark__13_320681912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06819125"/>
      <w:bookmarkStart w:id="29" w:name="__Fieldmark__14_320681912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06819125"/>
      <w:bookmarkStart w:id="31" w:name="__Fieldmark__15_320681912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06819125"/>
      <w:bookmarkStart w:id="33" w:name="__Fieldmark__16_320681912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06819125"/>
      <w:bookmarkStart w:id="35" w:name="__Fieldmark__17_320681912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06819125"/>
      <w:bookmarkStart w:id="37" w:name="__Fieldmark__18_320681912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06819125"/>
      <w:bookmarkStart w:id="39" w:name="__Fieldmark__19_320681912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