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rFonts w:ascii="Pole Emploi PRO Light" w:hAnsi="Pole Emploi PRO Light" w:cs="Pole Emploi PRO Light"/>
          <w:b/>
          <w:b/>
          <w:caps/>
          <w:sz w:val="22"/>
          <w:szCs w:val="22"/>
        </w:rPr>
      </w:pPr>
      <w:r>
        <w:rPr>
          <w:rFonts w:cs="Pole Emploi PRO Light" w:ascii="Pole Emploi PRO Light" w:hAnsi="Pole Emploi PRO Light"/>
          <w:b/>
          <w:caps/>
          <w:sz w:val="22"/>
          <w:szCs w:val="22"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rFonts w:ascii="Pole Emploi PRO Light" w:hAnsi="Pole Emploi PRO Light" w:cs="Pole Emploi PRO Light"/>
          <w:b/>
          <w:b/>
          <w:caps/>
          <w:sz w:val="22"/>
          <w:szCs w:val="22"/>
        </w:rPr>
      </w:pPr>
      <w:r>
        <w:rPr>
          <w:rFonts w:cs="Pole Emploi PRO Light" w:ascii="Pole Emploi PRO Light" w:hAnsi="Pole Emploi PRO Light"/>
          <w:b/>
          <w:caps/>
          <w:sz w:val="22"/>
          <w:szCs w:val="22"/>
        </w:rPr>
        <w:t>ACTE D’ENGAGEMENT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rFonts w:ascii="Pole Emploi PRO Light" w:hAnsi="Pole Emploi PRO Light" w:cs="Pole Emploi PRO Light"/>
          <w:b/>
          <w:b/>
          <w:caps/>
          <w:sz w:val="22"/>
          <w:szCs w:val="22"/>
        </w:rPr>
      </w:pPr>
      <w:r>
        <w:rPr>
          <w:rFonts w:cs="Pole Emploi PRO Light" w:ascii="Pole Emploi PRO Light" w:hAnsi="Pole Emploi PRO Light"/>
          <w:b/>
          <w:caps/>
          <w:sz w:val="22"/>
          <w:szCs w:val="22"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rFonts w:ascii="Pole Emploi PRO Light" w:hAnsi="Pole Emploi PRO Light" w:cs="Pole Emploi PRO Light"/>
          <w:b/>
          <w:b/>
          <w:bCs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« </w:t>
      </w:r>
      <w:r>
        <w:rPr>
          <w:rFonts w:cs="Pole Emploi PRO Light" w:ascii="Pole Emploi PRO Light" w:hAnsi="Pole Emploi PRO Light"/>
          <w:b/>
          <w:bCs/>
          <w:sz w:val="22"/>
          <w:szCs w:val="22"/>
          <w:u w:val="single"/>
        </w:rPr>
        <w:t>Prestations de services de téléexploitation des Systèmes d’Information de France Travail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  <w:t>»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rFonts w:ascii="Pole Emploi PRO Light" w:hAnsi="Pole Emploi PRO Light" w:cs="Pole Emploi PRO Light"/>
          <w:b/>
          <w:b/>
          <w:caps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caps/>
          <w:sz w:val="22"/>
          <w:szCs w:val="22"/>
          <w:u w:val="single"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>
          <w:rFonts w:ascii="Pole Emploi PRO Light" w:hAnsi="Pole Emploi PRO Light" w:cs="Pole Emploi PRO Light"/>
          <w:b/>
          <w:b/>
          <w:caps/>
          <w:sz w:val="22"/>
          <w:szCs w:val="22"/>
        </w:rPr>
      </w:pPr>
      <w:r>
        <w:rPr>
          <w:rFonts w:cs="Pole Emploi PRO Light" w:ascii="Pole Emploi PRO Light" w:hAnsi="Pole Emploi PRO Light"/>
          <w:b/>
          <w:caps/>
          <w:sz w:val="22"/>
          <w:szCs w:val="22"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/>
      </w:pPr>
      <w:r>
        <w:rPr>
          <w:rFonts w:cs="Pole Emploi PRO Light" w:ascii="Pole Emploi PRO Light" w:hAnsi="Pole Emploi PRO Light"/>
          <w:sz w:val="22"/>
          <w:szCs w:val="22"/>
        </w:rPr>
        <w:t xml:space="preserve">Contrat n°  SIAO2502 entré en vigueur </w:t>
      </w:r>
      <w:r>
        <w:rPr/>
        <w:t>à la date de réception du message de notification de marché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/>
      </w:pPr>
      <w:r>
        <w:rPr/>
        <w:t>Générée par la plate-forme PLACE</w:t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sz w:val="22"/>
          <w:szCs w:val="22"/>
          <w:u w:val="single"/>
        </w:rPr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  <w:t xml:space="preserve">PARTIE A – IDENTIFICATION DU POUVOIR ADJUDICATEUR 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RUBRIQUE RESERVEE A FRANCE TRAVAIL)</w:t>
      </w:r>
    </w:p>
    <w:p>
      <w:pPr>
        <w:pStyle w:val="Normal"/>
        <w:autoSpaceDE w:val="false"/>
        <w:rPr/>
      </w:pPr>
      <w:r>
        <w:rPr>
          <w:rFonts w:eastAsia="TimesNewRoman;MS Gothic" w:cs="Pole Emploi PRO Light" w:ascii="Pole Emploi PRO Light" w:hAnsi="Pole Emploi PRO Light"/>
          <w:b/>
          <w:bCs/>
          <w:sz w:val="22"/>
          <w:szCs w:val="22"/>
        </w:rPr>
        <w:t>FRANCE TRAVAIL – Direction des Systèmes d’Information</w:t>
      </w:r>
    </w:p>
    <w:p>
      <w:pPr>
        <w:pStyle w:val="Normal"/>
        <w:autoSpaceDE w:val="false"/>
        <w:rPr>
          <w:rFonts w:ascii="Pole Emploi PRO Light" w:hAnsi="Pole Emploi PRO Light" w:eastAsia="TimesNewRoman;MS Gothic" w:cs="Pole Emploi PRO Light"/>
          <w:sz w:val="22"/>
          <w:szCs w:val="22"/>
        </w:rPr>
      </w:pPr>
      <w:r>
        <w:rPr>
          <w:rFonts w:eastAsia="TimesNewRoman;MS Gothic" w:cs="Pole Emploi PRO Light" w:ascii="Pole Emploi PRO Light" w:hAnsi="Pole Emploi PRO Light"/>
          <w:sz w:val="22"/>
          <w:szCs w:val="22"/>
        </w:rPr>
        <w:t>Forme juridique : Etablissement public administratif</w:t>
      </w:r>
    </w:p>
    <w:p>
      <w:pPr>
        <w:pStyle w:val="Normal"/>
        <w:autoSpaceDE w:val="false"/>
        <w:rPr>
          <w:rFonts w:ascii="Pole Emploi PRO Light" w:hAnsi="Pole Emploi PRO Light" w:eastAsia="TimesNewRoman;MS Gothic" w:cs="Pole Emploi PRO Light"/>
          <w:sz w:val="22"/>
          <w:szCs w:val="22"/>
        </w:rPr>
      </w:pPr>
      <w:r>
        <w:rPr>
          <w:rFonts w:eastAsia="TimesNewRoman;MS Gothic" w:cs="Pole Emploi PRO Light" w:ascii="Pole Emploi PRO Light" w:hAnsi="Pole Emploi PRO Light"/>
          <w:sz w:val="22"/>
          <w:szCs w:val="22"/>
        </w:rPr>
        <w:t>Adresse : 4E et 5e étages, 15 rue Henri Rol Tanguy - 93100 MONTREUIL</w:t>
      </w:r>
    </w:p>
    <w:p>
      <w:pPr>
        <w:pStyle w:val="Normal"/>
        <w:autoSpaceDE w:val="false"/>
        <w:rPr/>
      </w:pPr>
      <w:r>
        <w:rPr>
          <w:rFonts w:eastAsia="TimesNewRoman;MS Gothic" w:cs="Pole Emploi PRO Light" w:ascii="Pole Emploi PRO Light" w:hAnsi="Pole Emploi PRO Light"/>
          <w:b/>
          <w:bCs/>
          <w:sz w:val="22"/>
          <w:szCs w:val="22"/>
        </w:rPr>
        <w:t>SIRET</w:t>
      </w:r>
      <w:r>
        <w:rPr>
          <w:rFonts w:eastAsia="TimesNewRoman;MS Gothic" w:cs="Pole Emploi PRO Light" w:ascii="Pole Emploi PRO Light" w:hAnsi="Pole Emploi PRO Light"/>
          <w:sz w:val="22"/>
          <w:szCs w:val="22"/>
        </w:rPr>
        <w:t> : 13000548126957</w:t>
      </w:r>
    </w:p>
    <w:p>
      <w:pPr>
        <w:pStyle w:val="Normal"/>
        <w:autoSpaceDE w:val="false"/>
        <w:rPr>
          <w:rFonts w:ascii="Pole Emploi PRO Light" w:hAnsi="Pole Emploi PRO Light" w:eastAsia="TimesNewRoman;MS Gothic" w:cs="Pole Emploi PRO Light"/>
          <w:sz w:val="22"/>
          <w:szCs w:val="22"/>
        </w:rPr>
      </w:pPr>
      <w:r>
        <w:rPr>
          <w:rFonts w:eastAsia="TimesNewRoman;MS Gothic" w:cs="Pole Emploi PRO Light" w:ascii="Pole Emploi PRO Light" w:hAnsi="Pole Emploi PRO Light"/>
          <w:sz w:val="22"/>
          <w:szCs w:val="22"/>
        </w:rPr>
      </w:r>
    </w:p>
    <w:p>
      <w:pPr>
        <w:pStyle w:val="Normal"/>
        <w:autoSpaceDE w:val="false"/>
        <w:rPr>
          <w:rFonts w:eastAsia="TimesNewRoman;MS Gothic"/>
        </w:rPr>
      </w:pPr>
      <w:r>
        <w:rPr>
          <w:rFonts w:eastAsia="TimesNewRoman;MS Gothic" w:cs="Pole Emploi PRO Light" w:ascii="Pole Emploi PRO Light" w:hAnsi="Pole Emploi PRO Light"/>
          <w:sz w:val="22"/>
          <w:szCs w:val="22"/>
        </w:rPr>
        <w:t xml:space="preserve">Représenté par </w:t>
      </w:r>
      <w:r>
        <w:rPr>
          <w:rFonts w:eastAsia="TimesNewRoman;MS Gothic"/>
        </w:rPr>
        <w:t>: Franck DENIÉ, Agissant en qualité de Directeur Général Adjoint du Système d’Informations de France Travail</w:t>
      </w:r>
    </w:p>
    <w:p>
      <w:pPr>
        <w:pStyle w:val="Normal"/>
        <w:autoSpaceDE w:val="false"/>
        <w:rPr>
          <w:rFonts w:ascii="Pole Emploi PRO Light" w:hAnsi="Pole Emploi PRO Light" w:eastAsia="TimesNewRoman;MS Gothic" w:cs="Pole Emploi PRO Light"/>
          <w:b/>
          <w:b/>
          <w:sz w:val="22"/>
          <w:szCs w:val="22"/>
        </w:rPr>
      </w:pPr>
      <w:r>
        <w:rPr>
          <w:rFonts w:eastAsia="TimesNewRoman;MS Gothic"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0" w:name="__Fieldmark__0_2711077997"/>
      <w:bookmarkStart w:id="1" w:name="__Fieldmark__0_2711077997"/>
      <w:bookmarkEnd w:id="1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>Copie de l’original délivrée en unique exemplaire (en cas de cession ou de nantissement)</w:t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 xml:space="preserve">Cet acte d’engagement correspond : 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RUBRIQUE RESERVEE AU CANDIDAT)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2" w:name="__Fieldmark__1_2711077997"/>
      <w:bookmarkStart w:id="3" w:name="__Fieldmark__1_2711077997"/>
      <w:bookmarkEnd w:id="3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à l’ensemble de l’accord-cadre</w:t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4" w:name="__Fieldmark__2_2711077997"/>
      <w:bookmarkStart w:id="5" w:name="__Fieldmark__2_2711077997"/>
      <w:bookmarkEnd w:id="5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au lot n°….. de l’accord-cadre</w:t>
      </w:r>
    </w:p>
    <w:p>
      <w:pPr>
        <w:pStyle w:val="Normal"/>
        <w:rPr/>
      </w:pPr>
      <w:r>
        <w:rPr>
          <w:rFonts w:cs="Pole Emploi PRO Light" w:ascii="Pole Emploi PRO Light" w:hAnsi="Pole Emploi PRO Light"/>
          <w:i/>
          <w:sz w:val="22"/>
          <w:szCs w:val="22"/>
        </w:rPr>
        <w:t>(reprendre l’intitulé et numéro du ou des lots)</w:t>
      </w:r>
    </w:p>
    <w:p>
      <w:pPr>
        <w:pStyle w:val="Normal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  <w:t>PARTIE B – IDENTIFICATION ET ENGAGEMENT DU TITULAIRE OU DU GROUPEMENT TITULAIRE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 xml:space="preserve">(Rubrique réservée au Titulaire, cocher les cases correspondantes) </w:t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i/>
          <w:i/>
          <w:color w:val="FF0000"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1 – IDENTIFICATION DU TITULAIRE  OU DU GROUPEMENT TITULAIRE</w:t>
      </w:r>
    </w:p>
    <w:p>
      <w:pPr>
        <w:pStyle w:val="Normal"/>
        <w:rPr>
          <w:rFonts w:ascii="Pole Emploi PRO Light" w:hAnsi="Pole Emploi PRO Light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Pole Emploi PRO Light" w:hAnsi="Pole Emploi PRO Light"/>
          <w:b/>
          <w:i/>
          <w:color w:val="FF0000"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Nom, prénom et qualité du signataire : ………………</w:t>
      </w:r>
      <w:r>
        <w:rPr>
          <w:rFonts w:cs="Pole Emploi PRO Light" w:ascii="Pole Emploi PRO Light" w:hAnsi="Pole Emploi PRO Light"/>
          <w:i/>
          <w:sz w:val="22"/>
          <w:szCs w:val="22"/>
        </w:rPr>
        <w:t>…………………….</w:t>
      </w:r>
      <w:r>
        <w:rPr>
          <w:rFonts w:cs="Pole Emploi PRO Light" w:ascii="Pole Emploi PRO Light" w:hAnsi="Pole Emploi PRO Light"/>
          <w:sz w:val="22"/>
          <w:szCs w:val="22"/>
        </w:rPr>
        <w:t xml:space="preserve">agissant : </w:t>
      </w:r>
    </w:p>
    <w:p>
      <w:pPr>
        <w:pStyle w:val="RedTxt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6" w:name="__Fieldmark__3_2711077997"/>
      <w:bookmarkStart w:id="7" w:name="__Fieldmark__3_2711077997"/>
      <w:bookmarkEnd w:id="7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En qualité de titulaire individuel pour le compte de : ………………………….</w:t>
      </w:r>
    </w:p>
    <w:p>
      <w:pPr>
        <w:pStyle w:val="Normal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Nom commercial et dénomination sociale :……………………………………………………………</w:t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Adresses  de l’établissement et/ou du siège social : ..............................................................................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Adresse électronique : …………………………………………………………………………………</w:t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Numéro d'inscription au Registre du Commerce et des Sociétés</w:t>
      </w:r>
      <w:r>
        <w:rPr>
          <w:rStyle w:val="FootnoteCharacters"/>
          <w:rStyle w:val="FootnoteAnchor"/>
          <w:rFonts w:cs="Pole Emploi PRO Light" w:ascii="Pole Emploi PRO Light" w:hAnsi="Pole Emploi PRO Light"/>
          <w:sz w:val="22"/>
          <w:szCs w:val="22"/>
        </w:rPr>
        <w:footnoteReference w:id="2"/>
      </w:r>
      <w:r>
        <w:rPr>
          <w:rFonts w:cs="Pole Emploi PRO Light" w:ascii="Pole Emploi PRO Light" w:hAnsi="Pole Emploi PRO Light"/>
          <w:sz w:val="22"/>
          <w:szCs w:val="22"/>
        </w:rPr>
        <w:t xml:space="preserve"> : .............................</w:t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N° SIRET: …………………………………………………………………….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8" w:name="__Fieldmark__4_2711077997"/>
      <w:bookmarkStart w:id="9" w:name="__Fieldmark__4_2711077997"/>
      <w:bookmarkEnd w:id="9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En tant que mandataire du groupement 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Pour l’exécution de l’accord-cadre, le groupement d’opérateurs économiques est :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center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10" w:name="__Fieldmark__5_2711077997"/>
      <w:bookmarkStart w:id="11" w:name="__Fieldmark__5_2711077997"/>
      <w:bookmarkEnd w:id="11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Conjoint                 OU 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12" w:name="__Fieldmark__6_2711077997"/>
      <w:bookmarkStart w:id="13" w:name="__Fieldmark__6_2711077997"/>
      <w:bookmarkEnd w:id="13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Solidaire</w:t>
      </w:r>
    </w:p>
    <w:p>
      <w:pPr>
        <w:pStyle w:val="RedTxt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i/>
          <w:sz w:val="22"/>
          <w:szCs w:val="22"/>
        </w:rPr>
        <w:t>Les membres du groupement indiquent dans ce tableau la répartition des prestations qu’ils s’engagent</w:t>
      </w:r>
      <w:r>
        <w:rPr/>
        <w:t xml:space="preserve"> à réaliser.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99"/>
        <w:gridCol w:w="2904"/>
      </w:tblGrid>
      <w:tr>
        <w:trPr>
          <w:trHeight w:val="465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le Emploi PRO Light" w:hAnsi="Pole Emploi PRO Light" w:cs="Pole Emploi PRO Light"/>
                <w:b/>
                <w:b/>
                <w:sz w:val="20"/>
                <w:szCs w:val="20"/>
              </w:rPr>
            </w:pPr>
            <w:r>
              <w:rPr>
                <w:rFonts w:cs="Pole Emploi PRO Light" w:ascii="Pole Emploi PRO Light" w:hAnsi="Pole Emploi PRO Light"/>
                <w:b/>
                <w:sz w:val="20"/>
                <w:szCs w:val="20"/>
              </w:rPr>
              <w:t>Désignation des membres</w:t>
            </w:r>
          </w:p>
          <w:p>
            <w:pPr>
              <w:pStyle w:val="RedTxt"/>
              <w:jc w:val="center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b/>
                <w:sz w:val="20"/>
              </w:rPr>
              <w:t>du groupement conjoint ou solidaire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Pole Emploi PRO Light" w:hAnsi="Pole Emploi PRO Light" w:cs="Pole Emploi PRO Light"/>
                <w:i w:val="false"/>
                <w:i w:val="false"/>
                <w:sz w:val="20"/>
                <w:szCs w:val="20"/>
              </w:rPr>
            </w:pPr>
            <w:r>
              <w:rPr>
                <w:rFonts w:cs="Pole Emploi PRO Light" w:ascii="Pole Emploi PRO Light" w:hAnsi="Pole Emploi PRO Light"/>
                <w:i w:val="false"/>
                <w:sz w:val="20"/>
                <w:szCs w:val="20"/>
              </w:rPr>
              <w:t>Prestations exécutées par les membres</w:t>
            </w:r>
          </w:p>
          <w:p>
            <w:pPr>
              <w:pStyle w:val="RedTxt"/>
              <w:jc w:val="center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b/>
                <w:sz w:val="20"/>
              </w:rPr>
              <w:t>du groupement conjoint ou solidaire</w:t>
            </w:r>
          </w:p>
        </w:tc>
      </w:tr>
      <w:tr>
        <w:trPr>
          <w:trHeight w:val="558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le Emploi PRO Light" w:hAnsi="Pole Emploi PRO Light" w:cs="Pole Emploi PRO Ligh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le Emploi PRO Light" w:ascii="Pole Emploi PRO Light" w:hAnsi="Pole Emploi PRO Light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jc w:val="both"/>
              <w:rPr>
                <w:rFonts w:ascii="Pole Emploi PRO Light" w:hAnsi="Pole Emploi PRO Light" w:cs="Pole Emploi PRO Light"/>
                <w:b/>
                <w:b/>
                <w:sz w:val="20"/>
              </w:rPr>
            </w:pPr>
            <w:r>
              <w:rPr>
                <w:rFonts w:cs="Pole Emploi PRO Light" w:ascii="Pole Emploi PRO Light" w:hAnsi="Pole Emploi PRO Light"/>
                <w:b/>
                <w:sz w:val="20"/>
              </w:rPr>
              <w:t>Nature de la presta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ole Emploi PRO Light" w:ascii="Pole Emploi PRO Light" w:hAnsi="Pole Emploi PRO Light"/>
                <w:b/>
                <w:sz w:val="20"/>
                <w:szCs w:val="20"/>
              </w:rPr>
              <w:t>Montant HT de la prestation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Nom commercial et dénomination sociale………………………………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Au capital de......................................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Adresse de l’établissement et/ou du siège social........................................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Adresse électronique…………………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N° S.I.R.E.T : .....................................</w:t>
            </w:r>
          </w:p>
          <w:p>
            <w:pPr>
              <w:pStyle w:val="RedTxt"/>
              <w:rPr/>
            </w:pPr>
            <w:r>
              <w:rPr>
                <w:rFonts w:cs="Pole Emploi PRO Light" w:ascii="Pole Emploi PRO Light" w:hAnsi="Pole Emploi PRO Light"/>
                <w:sz w:val="20"/>
              </w:rPr>
              <w:t>Numéro d'inscription au RCS</w:t>
            </w:r>
            <w:r>
              <w:rPr>
                <w:rStyle w:val="FootnoteCharacters"/>
                <w:rStyle w:val="FootnoteAnchor"/>
                <w:rFonts w:cs="Pole Emploi PRO Light" w:ascii="Pole Emploi PRO Light" w:hAnsi="Pole Emploi PRO Light"/>
                <w:sz w:val="20"/>
              </w:rPr>
              <w:footnoteReference w:id="3"/>
            </w:r>
            <w:r>
              <w:rPr>
                <w:rFonts w:cs="Pole Emploi PRO Light" w:ascii="Pole Emploi PRO Light" w:hAnsi="Pole Emploi PRO Light"/>
                <w:sz w:val="20"/>
              </w:rPr>
              <w:t>………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Nom commercial et dénomination sociale………………………………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Au capital de......................................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Adresse de l’établissement et/ou du siège social........................................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Adresse électronique…………………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N° S.I.R.E.T : .....................................</w:t>
            </w:r>
          </w:p>
          <w:p>
            <w:pPr>
              <w:pStyle w:val="RedTxt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  <w:t>Numéro d'inscription au RCS</w:t>
            </w:r>
            <w:r>
              <w:rPr>
                <w:rStyle w:val="FootnoteCharacters"/>
                <w:rStyle w:val="FootnoteAnchor"/>
                <w:rFonts w:cs="Pole Emploi PRO Light" w:ascii="Pole Emploi PRO Light" w:hAnsi="Pole Emploi PRO Light"/>
                <w:sz w:val="20"/>
              </w:rPr>
              <w:footnoteReference w:id="4"/>
            </w:r>
            <w:r>
              <w:rPr>
                <w:rFonts w:cs="Pole Emploi PRO Light" w:ascii="Pole Emploi PRO Light" w:hAnsi="Pole Emploi PRO Light"/>
                <w:sz w:val="20"/>
              </w:rPr>
              <w:t>………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Pole Emploi PRO Light" w:hAnsi="Pole Emploi PRO Light" w:cs="Pole Emploi PRO Light"/>
                <w:sz w:val="20"/>
              </w:rPr>
            </w:pPr>
            <w:r>
              <w:rPr>
                <w:rFonts w:cs="Pole Emploi PRO Light" w:ascii="Pole Emploi PRO Light" w:hAnsi="Pole Emploi PRO Light"/>
                <w:sz w:val="20"/>
              </w:rPr>
            </w:r>
          </w:p>
        </w:tc>
      </w:tr>
    </w:tbl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2 – DUREE  D’EXECUTION DU MARCHE OU DE L’ACCORD-CADRE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La durée d’exécution du marché ou de l’accord-cadre est de XX ans fermes à compter de :</w:t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14" w:name="__Fieldmark__7_2711077997"/>
      <w:bookmarkStart w:id="15" w:name="__Fieldmark__7_2711077997"/>
      <w:bookmarkEnd w:id="15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la date de notification de la copie du présent acte d’engagement</w:t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 xml:space="preserve">Le marché ou l’accord-cadre est reconductible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16" w:name="__Fieldmark__8_2711077997"/>
      <w:bookmarkStart w:id="17" w:name="__Fieldmark__8_2711077997"/>
      <w:bookmarkEnd w:id="17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Oui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18" w:name="__Fieldmark__9_2711077997"/>
      <w:bookmarkStart w:id="19" w:name="__Fieldmark__9_2711077997"/>
      <w:bookmarkEnd w:id="19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NON      </w:t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3 – AVANCE</w:t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RUBRIQUE RESERVEE AU TITULAIRE)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Une avance peut être accordée au titulaire lorsque le montant initial du marché ou de l’accord-cadre est supérieur à 50 000 euros HT.  Lorsque le montant de l’avance est supérieur à 30% de l’assiette retenue pour la détermination du montant de l’avance, le titulaire ne peut recevoir cette avance qu’après avoir constitué une garantie à première demande.</w:t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 xml:space="preserve">Je renonce au bénéfice de l’avance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20" w:name="__Fieldmark__10_2711077997"/>
      <w:bookmarkStart w:id="21" w:name="__Fieldmark__10_2711077997"/>
      <w:bookmarkEnd w:id="21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22" w:name="__Fieldmark__11_2711077997"/>
      <w:bookmarkStart w:id="23" w:name="__Fieldmark__11_2711077997"/>
      <w:bookmarkEnd w:id="23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Non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529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</w:rPr>
              <w:t xml:space="preserve">Désignation des membres du groupement </w:t>
              <w:br/>
              <w:t>d’opérateurs économiques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</w:rPr>
              <w:t xml:space="preserve">Pourcentage de répartition </w:t>
              <w:br/>
              <w:t>de l’avance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Pole Emploi PRO Light" w:hAnsi="Pole Emploi PRO Light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Pole Emploi PRO Light" w:hAnsi="Pole Emploi PRO Light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Pole Emploi PRO Light" w:hAnsi="Pole Emploi PRO Light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Pole Emploi PRO Light" w:hAnsi="Pole Emploi PRO Light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Pole Emploi PRO Light" w:hAnsi="Pole Emploi PRO Light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Pole Emploi PRO Light" w:hAnsi="Pole Emploi PRO Light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le Emploi PRO Light" w:hAnsi="Pole Emploi PRO Light" w:eastAsia="Calibri" w:cs="Arial"/>
                <w:sz w:val="22"/>
                <w:szCs w:val="22"/>
                <w:lang w:eastAsia="ar-SA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/>
      </w:pPr>
      <w:r>
        <w:rPr>
          <w:rFonts w:cs="Pole Emploi PRO Light" w:ascii="Pole Emploi PRO Light" w:hAnsi="Pole Emploi PRO Light"/>
          <w:b/>
          <w:sz w:val="22"/>
          <w:szCs w:val="22"/>
        </w:rPr>
        <w:t>ARTICLE 4 – ACOMPTE</w:t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Cs/>
          <w:sz w:val="22"/>
          <w:szCs w:val="22"/>
        </w:rPr>
      </w:pPr>
      <w:r>
        <w:rPr>
          <w:rFonts w:cs="Pole Emploi PRO Light" w:ascii="Pole Emploi PRO Light" w:hAnsi="Pole Emploi PRO Light"/>
          <w:bCs/>
          <w:sz w:val="22"/>
          <w:szCs w:val="22"/>
        </w:rPr>
        <w:t>A la condition que le Titulaire soit une micro, une petite ou une moyenne entreprise ou un artisan au sens de l’article R.2151-13 du Code de la commande publique, une société coopérative de production, un groupement de producteurs agricoles, un société coopérative d’artisans, une société coopérative d’artistes ou une entreprises adaptée, le Titulaire :</w:t>
      </w:r>
    </w:p>
    <w:p>
      <w:pPr>
        <w:pStyle w:val="Normal"/>
        <w:rPr>
          <w:rFonts w:ascii="Pole Emploi PRO Light" w:hAnsi="Pole Emploi PRO Light" w:cs="Pole Emploi PRO Light"/>
          <w:bCs/>
          <w:sz w:val="22"/>
          <w:szCs w:val="22"/>
        </w:rPr>
      </w:pPr>
      <w:r>
        <w:rPr>
          <w:rFonts w:cs="Pole Emploi PRO Light" w:ascii="Pole Emploi PRO Light" w:hAnsi="Pole Emploi PRO Light"/>
          <w:bCs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766"/>
      </w:tblGrid>
      <w:tr>
        <w:trPr/>
        <w:tc>
          <w:tcPr>
            <w:tcW w:w="5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Pole Emploi PRO Light" w:hAnsi="Pole Emploi PRO Light" w:cs="Pole Emploi PRO Light"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8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Pole Emploi PRO Light" w:ascii="Pole Emploi PRO Light" w:hAnsi="Pole Emploi PRO Light"/>
                <w:bCs/>
                <w:sz w:val="22"/>
                <w:szCs w:val="22"/>
              </w:rPr>
              <w:t xml:space="preserve">demande que la périodicité du versement des acomptes soit ramenée à un mois ; 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rFonts w:ascii="Pole Emploi PRO Light" w:hAnsi="Pole Emploi PRO Light" w:cs="Pole Emploi PRO Light"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8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rFonts w:ascii="Pole Emploi PRO Light" w:hAnsi="Pole Emploi PRO Light" w:cs="Pole Emploi PRO Light"/>
                <w:bCs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Cs/>
                <w:sz w:val="22"/>
                <w:szCs w:val="22"/>
              </w:rPr>
              <w:t xml:space="preserve">ne demande pas que la périodicité du versement des acomptes soit ramenée à un mois. </w:t>
            </w:r>
          </w:p>
        </w:tc>
      </w:tr>
    </w:tbl>
    <w:p>
      <w:pPr>
        <w:pStyle w:val="Normal"/>
        <w:jc w:val="both"/>
        <w:rPr>
          <w:rFonts w:ascii="Pole Emploi PRO Light" w:hAnsi="Pole Emploi PRO Light" w:cs="Pole Emploi PRO Light"/>
          <w:bCs/>
          <w:sz w:val="22"/>
          <w:szCs w:val="22"/>
        </w:rPr>
      </w:pPr>
      <w:r>
        <w:rPr>
          <w:rFonts w:cs="Pole Emploi PRO Light" w:ascii="Pole Emploi PRO Light" w:hAnsi="Pole Emploi PRO Light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ole Emploi PRO Light" w:hAnsi="Pole Emploi PRO Light" w:cs="Pole Emploi PRO Light"/>
          <w:sz w:val="22"/>
          <w:szCs w:val="22"/>
          <w:u w:val="dash"/>
        </w:rPr>
      </w:pPr>
      <w:r>
        <w:rPr>
          <w:rFonts w:cs="Pole Emploi PRO Light" w:ascii="Pole Emploi PRO Light" w:hAnsi="Pole Emploi PRO Light"/>
          <w:bCs/>
          <w:sz w:val="22"/>
          <w:szCs w:val="22"/>
        </w:rPr>
        <w:t xml:space="preserve">En cas de groupement d’opérateurs économiques, indiquer la raison ou dénomination sociale du ou des membres du groupement demandant, pour ce motif, que la périodicité de versement des acomptes soit ramenée à un mois : </w:t>
      </w:r>
      <w:r>
        <w:rPr>
          <w:rFonts w:cs="Pole Emploi PRO Light" w:ascii="Pole Emploi PRO Light" w:hAnsi="Pole Emploi PRO Light"/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ole Emploi PRO Light" w:hAnsi="Pole Emploi PRO Light" w:cs="Pole Emploi PRO Light"/>
          <w:sz w:val="22"/>
          <w:szCs w:val="22"/>
          <w:u w:val="dash"/>
        </w:rPr>
      </w:pPr>
      <w:r>
        <w:rPr>
          <w:rFonts w:cs="Pole Emploi PRO Light" w:ascii="Pole Emploi PRO Light" w:hAnsi="Pole Emploi PRO Light"/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ole Emploi PRO Light" w:hAnsi="Pole Emploi PRO Light" w:cs="Pole Emploi PRO Light"/>
          <w:sz w:val="22"/>
          <w:szCs w:val="22"/>
          <w:u w:val="dash"/>
        </w:rPr>
      </w:pPr>
      <w:r>
        <w:rPr>
          <w:rFonts w:cs="Pole Emploi PRO Light" w:ascii="Pole Emploi PRO Light" w:hAnsi="Pole Emploi PRO Light"/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  <w:u w:val="dash"/>
        </w:rPr>
      </w:pPr>
      <w:r>
        <w:rPr>
          <w:rFonts w:cs="Pole Emploi PRO Light" w:ascii="Pole Emploi PRO Light" w:hAnsi="Pole Emploi PRO Light"/>
          <w:b/>
          <w:sz w:val="22"/>
          <w:szCs w:val="22"/>
          <w:u w:val="dash"/>
        </w:rPr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5 – PAIEMENT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RUBRIQUE RESERVEE AU TITULAIRE)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Point"/>
        <w:numPr>
          <w:ilvl w:val="0"/>
          <w:numId w:val="0"/>
        </w:numPr>
        <w:spacing w:before="0" w:after="0"/>
        <w:ind w:left="0" w:hanging="0"/>
        <w:rPr/>
      </w:pPr>
      <w:r>
        <w:rPr>
          <w:rFonts w:cs="Pole Emploi PRO Light" w:ascii="Pole Emploi PRO Light" w:hAnsi="Pole Emploi PRO Light"/>
          <w:sz w:val="22"/>
          <w:szCs w:val="22"/>
        </w:rPr>
        <w:t>France Travail se libère</w:t>
      </w:r>
      <w:r>
        <w:rPr/>
        <w:t xml:space="preserve"> des sommes dues au titre du marché en faisant porter le montant au crédit du compte bancaire suivant 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843"/>
        <w:gridCol w:w="2126"/>
        <w:gridCol w:w="2126"/>
      </w:tblGrid>
      <w:tr>
        <w:trPr>
          <w:trHeight w:val="673" w:hRule="atLeast"/>
          <w:cantSplit w:val="true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Compte ouvert au nom de 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instrText xml:space="preserve"> FORMTEXT </w:instrText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separate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  <w:t>..........................................................................................</w:t>
            </w:r>
            <w:r/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end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Banque et adresse 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e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instrText xml:space="preserve"> FORMTEXT </w:instrText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separate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  <w:t>..........................................................................................</w:t>
            </w:r>
            <w:r/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end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Etablissement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Guiche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N° de compt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Clé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instrText xml:space="preserve"> FORMTEXT </w:instrText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separate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  <w:t>.........................</w:t>
            </w:r>
            <w:r/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end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e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instrText xml:space="preserve"> FORMTEXT </w:instrText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separate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  <w:t>.........................</w:t>
            </w:r>
            <w:r/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end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e1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instrText xml:space="preserve"> FORMTEXT </w:instrText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separate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  <w:t>.........................</w:t>
            </w:r>
            <w:r/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end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e17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instrText xml:space="preserve"> FORMTEXT </w:instrText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separate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  <w:t>.........................</w:t>
            </w:r>
            <w:r/>
            <w:r>
              <w:rPr>
                <w:sz w:val="22"/>
                <w:szCs w:val="22"/>
                <w:rFonts w:cs="Pole Emploi PRO Light" w:ascii="Pole Emploi PRO Light" w:hAnsi="Pole Emploi PRO Light"/>
                <w:lang w:val="en-US" w:eastAsia="en-US"/>
              </w:rPr>
              <w:fldChar w:fldCharType="end"/>
            </w:r>
            <w:r>
              <w:rPr>
                <w:rFonts w:cs="Pole Emploi PRO Light" w:ascii="Pole Emploi PRO Light" w:hAnsi="Pole Emploi PRO Ligh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OU JOINDRE UN RELEVE D’ITENTITE BANCAIRE OU POSTAL</w:t>
      </w:r>
    </w:p>
    <w:p>
      <w:pPr>
        <w:pStyle w:val="Normal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 xml:space="preserve">Les paiements s’effectuent sans escompte, ni rabais, par virement bancaire, à </w:t>
      </w:r>
      <w:r>
        <w:rPr>
          <w:rFonts w:cs="Pole Emploi PRO Light" w:ascii="Pole Emploi PRO Light" w:hAnsi="Pole Emploi PRO Light"/>
          <w:b/>
          <w:bCs/>
          <w:sz w:val="22"/>
          <w:szCs w:val="22"/>
        </w:rPr>
        <w:t>trente (30) jours</w:t>
      </w:r>
      <w:r>
        <w:rPr>
          <w:rFonts w:cs="Pole Emploi PRO Light" w:ascii="Pole Emploi PRO Light" w:hAnsi="Pole Emploi PRO Light"/>
          <w:sz w:val="22"/>
          <w:szCs w:val="22"/>
        </w:rPr>
        <w:t xml:space="preserve"> à date de réception de facture.</w:t>
      </w:r>
      <w:r>
        <w:br w:type="page"/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6 – SIGNATURE DU MARCHE OU DE L’ACCORD-CADRE PAR LE TITULAIRE INDIVIDUEL OU LE MANDATAIRE HABILITE OU CHAQUE MEMBRE DU GROUPEMENT</w:t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RUBRIQUE RESERVEE AU CANDIDAT)</w:t>
      </w:r>
    </w:p>
    <w:p>
      <w:pPr>
        <w:pStyle w:val="RedTxt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 xml:space="preserve">Le titulaire individuel ou le mandataire habilité ou chaque membre du groupement certifient sur l'honneur avoir pris connaissance de l'ensemble des documents du dossier de consultation des entreprises (DCE) : 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Le contrat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Le cahier des charges</w:t>
      </w:r>
      <w:r>
        <w:rPr>
          <w:rFonts w:cs="Pole Emploi PRO Light" w:ascii="Pole Emploi PRO Light" w:hAnsi="Pole Emploi PRO Light"/>
          <w:i/>
          <w:color w:val="1C11AF"/>
          <w:sz w:val="22"/>
          <w:szCs w:val="22"/>
        </w:rPr>
        <w:t>,</w:t>
      </w:r>
      <w:r>
        <w:rPr>
          <w:rFonts w:cs="Pole Emploi PRO Light" w:ascii="Pole Emploi PRO Light" w:hAnsi="Pole Emploi PRO Light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Le cadre de réponse techniqu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 xml:space="preserve">L’annexe financière, </w:t>
      </w:r>
    </w:p>
    <w:p>
      <w:pPr>
        <w:pStyle w:val="Normal"/>
        <w:numPr>
          <w:ilvl w:val="1"/>
          <w:numId w:val="3"/>
        </w:numPr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Le règlement de consultation</w:t>
      </w:r>
    </w:p>
    <w:p>
      <w:pPr>
        <w:pStyle w:val="Normal"/>
        <w:numPr>
          <w:ilvl w:val="1"/>
          <w:numId w:val="3"/>
        </w:numPr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La charte de gouvernance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 xml:space="preserve">La signature du présent acte d’engagement vaut adhésion et consentement sans réserve aux documents du dossier de consultation. Il(s) s’engage(nt) sur la base de l’offre technique et financière à exécuter les prestations demandées. </w:t>
      </w:r>
    </w:p>
    <w:p>
      <w:pPr>
        <w:pStyle w:val="RedTxt"/>
        <w:jc w:val="both"/>
        <w:rPr>
          <w:rFonts w:ascii="Pole Emploi PRO Light" w:hAnsi="Pole Emploi PRO Light" w:cs="Pole Emploi PRO Light"/>
          <w:color w:val="0070C0"/>
          <w:sz w:val="22"/>
          <w:szCs w:val="22"/>
        </w:rPr>
      </w:pPr>
      <w:r>
        <w:rPr>
          <w:rFonts w:cs="Pole Emploi PRO Light" w:ascii="Pole Emploi PRO Light" w:hAnsi="Pole Emploi PRO Light"/>
          <w:color w:val="0070C0"/>
          <w:sz w:val="22"/>
          <w:szCs w:val="22"/>
        </w:rPr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b/>
          <w:sz w:val="22"/>
          <w:szCs w:val="22"/>
        </w:rPr>
        <w:t>6.1 – Signature du marché ou de l’accord-cadre par le titulaire individuel</w:t>
      </w:r>
    </w:p>
    <w:p>
      <w:pPr>
        <w:pStyle w:val="RedTxt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Fait en un seul original,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A  ................................................., le .................................................</w:t>
      </w:r>
    </w:p>
    <w:p>
      <w:pPr>
        <w:pStyle w:val="RedTxt"/>
        <w:jc w:val="both"/>
        <w:rPr>
          <w:rFonts w:ascii="Pole Emploi PRO Light" w:hAnsi="Pole Emploi PRO Light" w:eastAsia="Pole Emploi PRO Light" w:cs="Pole Emploi PRO Light"/>
          <w:sz w:val="22"/>
          <w:szCs w:val="22"/>
        </w:rPr>
      </w:pPr>
      <w:r>
        <w:rPr>
          <w:rFonts w:eastAsia="Pole Emploi PRO Light" w:cs="Pole Emploi PRO Light" w:ascii="Pole Emploi PRO Light" w:hAnsi="Pole Emploi PRO Light"/>
          <w:sz w:val="22"/>
          <w:szCs w:val="22"/>
        </w:rPr>
        <w:t xml:space="preserve">      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Signature et cachet du candidat :</w:t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b/>
          <w:sz w:val="22"/>
          <w:szCs w:val="22"/>
        </w:rPr>
        <w:t>6.2 - Signature de l’accord-cadre en cas de groupement</w:t>
      </w:r>
    </w:p>
    <w:p>
      <w:pPr>
        <w:pStyle w:val="RedTxt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Les membres du groupement d’opérateurs économiques désignent un mandataire :……………………….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/>
      </w:pPr>
      <w:r>
        <w:rPr>
          <w:rFonts w:cs="Pole Emploi PRO Light" w:ascii="Pole Emploi PRO Light" w:hAnsi="Pole Emploi PRO Light"/>
          <w:sz w:val="22"/>
          <w:szCs w:val="22"/>
        </w:rPr>
        <w:t>Nom commercial et dénomination sociale du mandataire : …………………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En cas de groupement conjoint, le mandataire du groupement est :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24" w:name="__Fieldmark__18_2711077997"/>
      <w:bookmarkStart w:id="25" w:name="__Fieldmark__18_2711077997"/>
      <w:bookmarkEnd w:id="25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Conjoint                               OU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26" w:name="__Fieldmark__19_2711077997"/>
      <w:bookmarkStart w:id="27" w:name="__Fieldmark__19_2711077997"/>
      <w:bookmarkEnd w:id="27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Solidaire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28" w:name="__Fieldmark__20_2711077997"/>
      <w:bookmarkStart w:id="29" w:name="__Fieldmark__20_2711077997"/>
      <w:bookmarkEnd w:id="29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Les membres du groupement ont donné mandat au mandataire :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30" w:name="__Fieldmark__21_2711077997"/>
      <w:bookmarkStart w:id="31" w:name="__Fieldmark__21_2711077997"/>
      <w:bookmarkEnd w:id="31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pour signer le présent acte d’engagement en leur nom et pour leur compte, pour les représenter vis-à-vis de France Travail DSI et pour coordonner l’ensemble des prestations ;</w:t>
      </w:r>
    </w:p>
    <w:p>
      <w:pPr>
        <w:pStyle w:val="RedTxt"/>
        <w:ind w:left="708" w:hanging="0"/>
        <w:jc w:val="both"/>
        <w:rPr/>
      </w:pPr>
      <w:r>
        <w:rPr>
          <w:rFonts w:cs="Pole Emploi PRO Light" w:ascii="Pole Emploi PRO Light" w:hAnsi="Pole Emploi PRO Light"/>
          <w:i/>
          <w:sz w:val="22"/>
          <w:szCs w:val="22"/>
        </w:rPr>
        <w:t>(joindre les pouvoirs en annexe du présent document)</w:t>
      </w:r>
    </w:p>
    <w:p>
      <w:pPr>
        <w:pStyle w:val="RedTxt"/>
        <w:ind w:left="708" w:hanging="0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32" w:name="__Fieldmark__22_2711077997"/>
      <w:bookmarkStart w:id="33" w:name="__Fieldmark__22_2711077997"/>
      <w:bookmarkEnd w:id="33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pour signer en leur nom et pour leur compte, les modifications ultérieures du marché ou de l’accord-cadre ;</w:t>
      </w:r>
    </w:p>
    <w:p>
      <w:pPr>
        <w:pStyle w:val="RedTxt"/>
        <w:ind w:left="708" w:hanging="0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joindre les pouvoirs en annexe du présent document)</w:t>
      </w:r>
    </w:p>
    <w:p>
      <w:pPr>
        <w:pStyle w:val="RedTxt"/>
        <w:ind w:left="708" w:hanging="0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34" w:name="__Fieldmark__23_2711077997"/>
      <w:bookmarkStart w:id="35" w:name="__Fieldmark__23_2711077997"/>
      <w:bookmarkEnd w:id="35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ont donné mandat au mandataire dans les conditions définies par les pouvoirs joints en annexe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eastAsia="Pole Emploi PRO Light" w:cs="Pole Emploi PRO Light" w:ascii="Pole Emploi PRO Light" w:hAnsi="Pole Emploi PRO Light"/>
          <w:sz w:val="22"/>
          <w:szCs w:val="22"/>
        </w:rPr>
        <w:t xml:space="preserve">         </w:t>
      </w:r>
    </w:p>
    <w:p>
      <w:pPr>
        <w:pStyle w:val="RedTxt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jc w:val="both"/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36" w:name="__Fieldmark__24_2711077997"/>
      <w:bookmarkStart w:id="37" w:name="__Fieldmark__24_2711077997"/>
      <w:bookmarkEnd w:id="37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Les membres du groupement signant le présent acte d’engagement :</w:t>
      </w:r>
    </w:p>
    <w:p>
      <w:pPr>
        <w:pStyle w:val="RedTxt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Cocher la case correspondante)</w:t>
      </w:r>
    </w:p>
    <w:p>
      <w:pPr>
        <w:pStyle w:val="RedTxt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38" w:name="__Fieldmark__25_2711077997"/>
      <w:bookmarkStart w:id="39" w:name="__Fieldmark__25_2711077997"/>
      <w:bookmarkEnd w:id="39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donnent mandat au mandataire pour les représenter vis-à-vis de France Travail DSI et pour coordonner l’ensemble des prestations</w:t>
      </w:r>
    </w:p>
    <w:p>
      <w:pPr>
        <w:pStyle w:val="RedTxt"/>
        <w:ind w:left="708" w:hanging="0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40" w:name="__Fieldmark__26_2711077997"/>
      <w:bookmarkStart w:id="41" w:name="__Fieldmark__26_2711077997"/>
      <w:bookmarkEnd w:id="41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donnent mandat au mandataire pour signer en leur nom et pour leur compte, les modifications ultérieures du marché ou de l’accord-cadre ;</w:t>
      </w:r>
    </w:p>
    <w:p>
      <w:pPr>
        <w:pStyle w:val="RedTxt"/>
        <w:ind w:left="708" w:hanging="0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42" w:name="__Fieldmark__27_2711077997"/>
      <w:bookmarkStart w:id="43" w:name="__Fieldmark__27_2711077997"/>
      <w:bookmarkEnd w:id="43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donnent mandat au mandataire dans les conditions définies ci-dessous :</w:t>
      </w:r>
    </w:p>
    <w:p>
      <w:pPr>
        <w:pStyle w:val="RedTxt"/>
        <w:ind w:left="708" w:hanging="0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donner des précisions sur l’étendue du mandat)</w:t>
      </w:r>
    </w:p>
    <w:p>
      <w:pPr>
        <w:pStyle w:val="Normal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tbl>
      <w:tblPr>
        <w:tblW w:w="95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Pole Emploi PRO Light" w:hAnsi="Pole Emploi PRO Light" w:cs="Pole Emploi PRO Light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color w:val="FFFFFF"/>
                <w:sz w:val="22"/>
                <w:szCs w:val="22"/>
                <w:u w:val="single"/>
              </w:rPr>
              <w:t>Nom, prénom et qualité du signataire (*)</w:t>
            </w:r>
          </w:p>
        </w:tc>
        <w:tc>
          <w:tcPr>
            <w:tcW w:w="475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Pole Emploi PRO Light" w:hAnsi="Pole Emploi PRO Light" w:cs="Pole Emploi PRO Light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color w:val="FFFFFF"/>
                <w:sz w:val="22"/>
                <w:szCs w:val="22"/>
                <w:u w:val="single"/>
              </w:rPr>
              <w:t>Lieu, date et signature</w:t>
            </w:r>
          </w:p>
        </w:tc>
      </w:tr>
      <w:tr>
        <w:trPr>
          <w:trHeight w:val="577" w:hRule="atLeast"/>
        </w:trPr>
        <w:tc>
          <w:tcPr>
            <w:tcW w:w="4756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Pole Emploi PRO Light" w:hAnsi="Pole Emploi PRO Light" w:cs="Pole Emploi PRO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Pole Emploi PRO Light" w:ascii="Pole Emploi PRO Light" w:hAnsi="Pole Emploi PRO Light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i/>
          <w:sz w:val="22"/>
          <w:szCs w:val="22"/>
        </w:rPr>
        <w:t>(*)Le signataire doit avoir le pouvoir d’engager la personne qu’il représente</w:t>
      </w:r>
      <w:r>
        <w:br w:type="page"/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  <w:t xml:space="preserve">PARTIE C – DECISION DU POUVOIR ADJUDICATEUR 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  <w:u w:val="single"/>
        </w:rPr>
      </w:pPr>
      <w:r>
        <w:rPr>
          <w:rFonts w:cs="Pole Emploi PRO Light" w:ascii="Pole Emploi PRO Light" w:hAnsi="Pole Emploi PRO Light"/>
          <w:b/>
          <w:sz w:val="22"/>
          <w:szCs w:val="22"/>
          <w:u w:val="single"/>
        </w:rPr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1 – ACCEPTATION DE L’OFFRE</w:t>
      </w:r>
    </w:p>
    <w:p>
      <w:pPr>
        <w:pStyle w:val="Normal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bCs/>
          <w:i/>
          <w:caps/>
          <w:sz w:val="22"/>
          <w:szCs w:val="22"/>
        </w:rPr>
        <w:t>(Rubrique reservee a France Travail)</w:t>
      </w:r>
    </w:p>
    <w:p>
      <w:pPr>
        <w:pStyle w:val="Normal"/>
        <w:autoSpaceDE w:val="false"/>
        <w:jc w:val="both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i/>
          <w:sz w:val="22"/>
          <w:szCs w:val="22"/>
        </w:rPr>
      </w:r>
    </w:p>
    <w:p>
      <w:pPr>
        <w:pStyle w:val="Contents1"/>
        <w:rPr/>
      </w:pPr>
      <w:r>
        <w:rPr>
          <w:rFonts w:cs="Pole Emploi PRO Light" w:ascii="Pole Emploi PRO Light" w:hAnsi="Pole Emploi PRO Light"/>
          <w:b w:val="false"/>
          <w:u w:val="none"/>
        </w:rPr>
        <w:t>Par décision des instances de France Travail DSI du ……………………………………, l’offre est acceptée.</w:t>
      </w:r>
    </w:p>
    <w:p>
      <w:pPr>
        <w:pStyle w:val="Contents1"/>
        <w:rPr>
          <w:rFonts w:ascii="Pole Emploi PRO Light" w:hAnsi="Pole Emploi PRO Light" w:cs="Pole Emploi PRO Light"/>
          <w:b w:val="false"/>
          <w:b w:val="false"/>
          <w:u w:val="none"/>
        </w:rPr>
      </w:pPr>
      <w:r>
        <w:rPr>
          <w:rFonts w:cs="Pole Emploi PRO Light" w:ascii="Pole Emploi PRO Light" w:hAnsi="Pole Emploi PRO Light"/>
          <w:b w:val="false"/>
          <w:u w:val="none"/>
        </w:rPr>
      </w:r>
    </w:p>
    <w:p>
      <w:pPr>
        <w:pStyle w:val="Contents1"/>
        <w:rPr/>
      </w:pPr>
      <w:r>
        <w:rPr>
          <w:rFonts w:cs="Pole Emploi PRO Light" w:ascii="Pole Emploi PRO Light" w:hAnsi="Pole Emploi PRO Light"/>
          <w:b w:val="false"/>
          <w:u w:val="none"/>
        </w:rPr>
        <w:t>L’accord-cadre comportant aucun montant minimum et un montant maximum de 581</w:t>
      </w:r>
      <w:r>
        <w:rPr>
          <w:rFonts w:cs="Cambria Math" w:ascii="Cambria Math" w:hAnsi="Cambria Math"/>
          <w:b w:val="false"/>
          <w:u w:val="none"/>
        </w:rPr>
        <w:t> </w:t>
      </w:r>
      <w:r>
        <w:rPr>
          <w:rFonts w:cs="Pole Emploi PRO Light" w:ascii="Pole Emploi PRO Light" w:hAnsi="Pole Emploi PRO Light"/>
          <w:b w:val="false"/>
          <w:u w:val="none"/>
        </w:rPr>
        <w:t>656 euros hors taxe est conclu pour un montant global de 505 788 euros hors taxes sur sa durée totale, étant entendu que le pouvoir adjudicateur ne prend aucun engagement à atteindre ce seuil et n’est engagé sur aucun montant minimum avec le titulaire.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  <w:u w:val="none"/>
        </w:rPr>
      </w:pPr>
      <w:r>
        <w:rPr>
          <w:rFonts w:cs="Pole Emploi PRO Light" w:ascii="Pole Emploi PRO Light" w:hAnsi="Pole Emploi PRO Light"/>
          <w:b/>
          <w:sz w:val="22"/>
          <w:szCs w:val="22"/>
          <w:u w:val="none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2 – ANNEXES A L’ACTE D’ENGAGEMENT</w:t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  <w:t>L’acte d’engagement est complété par les documents suivants :</w:t>
      </w:r>
    </w:p>
    <w:p>
      <w:pPr>
        <w:pStyle w:val="Normal"/>
        <w:rPr/>
      </w:pPr>
      <w:r>
        <w:rPr>
          <w:rFonts w:cs="Pole Emploi PRO Light" w:ascii="Pole Emploi PRO Light" w:hAnsi="Pole Emploi PRO Light"/>
          <w:bCs/>
          <w:i/>
          <w:caps/>
          <w:sz w:val="22"/>
          <w:szCs w:val="22"/>
        </w:rPr>
        <w:t>(Rubrique reservee a France Travail)</w:t>
      </w:r>
    </w:p>
    <w:p>
      <w:pPr>
        <w:pStyle w:val="Normal"/>
        <w:rPr>
          <w:rFonts w:ascii="Pole Emploi PRO Light" w:hAnsi="Pole Emploi PRO Light" w:cs="Pole Emploi PRO Light"/>
          <w:bCs/>
          <w:i/>
          <w:i/>
          <w:caps/>
          <w:sz w:val="22"/>
          <w:szCs w:val="22"/>
        </w:rPr>
      </w:pPr>
      <w:r>
        <w:rPr>
          <w:rFonts w:cs="Pole Emploi PRO Light" w:ascii="Pole Emploi PRO Light" w:hAnsi="Pole Emploi PRO Light"/>
          <w:bCs/>
          <w:i/>
          <w:cap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44" w:name="__Fieldmark__28_2711077997"/>
      <w:bookmarkStart w:id="45" w:name="__Fieldmark__28_2711077997"/>
      <w:bookmarkEnd w:id="45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Annexe n°1 : Annexe financière 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46" w:name="__Fieldmark__29_2711077997"/>
      <w:bookmarkStart w:id="47" w:name="__Fieldmark__29_2711077997"/>
      <w:bookmarkEnd w:id="47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Annexe n°… relative à la déclaration de sous-traitance (ou DC4) ;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48" w:name="__Fieldmark__30_2711077997"/>
      <w:bookmarkStart w:id="49" w:name="__Fieldmark__30_2711077997"/>
      <w:bookmarkEnd w:id="49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Annexe n°… relative aux demandes de précisions ou de compléments sur la teneur des offres;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50" w:name="__Fieldmark__31_2711077997"/>
      <w:bookmarkStart w:id="51" w:name="__Fieldmark__31_2711077997"/>
      <w:bookmarkEnd w:id="51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Annexe n°… relative à la mise au point ;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Pole Emploi PRO Light" w:ascii="Pole Emploi PRO Light" w:hAnsi="Pole Emploi PRO Light"/>
        </w:rPr>
        <w:instrText xml:space="preserve"> FORMCHECKBOX </w:instrText>
      </w:r>
      <w:r>
        <w:rPr>
          <w:sz w:val="22"/>
          <w:szCs w:val="22"/>
          <w:rFonts w:cs="Pole Emploi PRO Light" w:ascii="Pole Emploi PRO Light" w:hAnsi="Pole Emploi PRO Light"/>
        </w:rPr>
        <w:fldChar w:fldCharType="separate"/>
      </w:r>
      <w:bookmarkStart w:id="52" w:name="__Fieldmark__32_2711077997"/>
      <w:bookmarkStart w:id="53" w:name="__Fieldmark__32_2711077997"/>
      <w:bookmarkEnd w:id="53"/>
      <w:r>
        <w:rPr>
          <w:rFonts w:cs="Pole Emploi PRO Light" w:ascii="Pole Emploi PRO Light" w:hAnsi="Pole Emploi PRO Light"/>
          <w:sz w:val="22"/>
          <w:szCs w:val="22"/>
        </w:rPr>
      </w:r>
      <w:r>
        <w:rPr>
          <w:sz w:val="22"/>
          <w:szCs w:val="22"/>
          <w:rFonts w:cs="Pole Emploi PRO Light" w:ascii="Pole Emploi PRO Light" w:hAnsi="Pole Emploi PRO Light"/>
        </w:rPr>
        <w:fldChar w:fldCharType="end"/>
      </w:r>
      <w:r>
        <w:rPr>
          <w:rFonts w:cs="Pole Emploi PRO Light" w:ascii="Pole Emploi PRO Light" w:hAnsi="Pole Emploi PRO Light"/>
          <w:sz w:val="22"/>
          <w:szCs w:val="22"/>
        </w:rPr>
        <w:t xml:space="preserve"> Autres annexes </w:t>
      </w:r>
      <w:r>
        <w:rPr>
          <w:rFonts w:cs="Pole Emploi PRO Light" w:ascii="Pole Emploi PRO Light" w:hAnsi="Pole Emploi PRO Light"/>
          <w:i/>
          <w:iCs/>
          <w:sz w:val="22"/>
          <w:szCs w:val="22"/>
        </w:rPr>
        <w:t>(A préciser)</w:t>
      </w:r>
      <w:r>
        <w:rPr>
          <w:rFonts w:cs="Pole Emploi PRO Light" w:ascii="Pole Emploi PRO Light" w:hAnsi="Pole Emploi PRO Light"/>
          <w:sz w:val="22"/>
          <w:szCs w:val="22"/>
        </w:rPr>
        <w:t> ;</w:t>
      </w:r>
    </w:p>
    <w:p>
      <w:pPr>
        <w:pStyle w:val="Normal"/>
        <w:tabs>
          <w:tab w:val="clear" w:pos="708"/>
          <w:tab w:val="left" w:pos="2685" w:leader="none"/>
        </w:tabs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4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Signature du représentant du pouvoir adjudicateur</w:t>
            </w:r>
          </w:p>
        </w:tc>
      </w:tr>
      <w:tr>
        <w:trPr>
          <w:trHeight w:val="506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 xml:space="preserve">Fait à Montreuil, </w:t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 xml:space="preserve">Le.../…/…   </w:t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Nom du signataire :</w:t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Agissant en qualité de :</w:t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  <w:t>Cachet et Signature :</w:t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ole Emploi PRO Light" w:hAnsi="Pole Emploi PRO Light" w:cs="Pole Emploi PRO Light"/>
                <w:b/>
                <w:b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  <w:r>
        <w:br w:type="page"/>
      </w:r>
    </w:p>
    <w:p>
      <w:pPr>
        <w:pStyle w:val="Normal"/>
        <w:rPr>
          <w:rFonts w:ascii="Pole Emploi PRO Light" w:hAnsi="Pole Emploi PRO Light" w:cs="Pole Emploi PRO Light"/>
          <w:b/>
          <w:b/>
          <w:sz w:val="22"/>
          <w:szCs w:val="22"/>
        </w:rPr>
      </w:pPr>
      <w:r>
        <w:rPr>
          <w:rFonts w:cs="Pole Emploi PRO Light" w:ascii="Pole Emploi PRO Light" w:hAnsi="Pole Emploi PRO Light"/>
          <w:b/>
          <w:sz w:val="22"/>
          <w:szCs w:val="22"/>
        </w:rPr>
        <w:t>ARTICLE 3 – NOTIFICATION DU MARCHE</w:t>
      </w:r>
    </w:p>
    <w:p>
      <w:pPr>
        <w:pStyle w:val="Normal"/>
        <w:rPr>
          <w:rFonts w:ascii="Pole Emploi PRO Light" w:hAnsi="Pole Emploi PRO Light" w:cs="Pole Emploi PRO Light"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bCs/>
          <w:i/>
          <w:caps/>
          <w:sz w:val="22"/>
          <w:szCs w:val="22"/>
        </w:rPr>
        <w:t>(Rubrique reservee a France Travail)</w:t>
      </w:r>
    </w:p>
    <w:p>
      <w:pPr>
        <w:pStyle w:val="Normal"/>
        <w:jc w:val="both"/>
        <w:rPr>
          <w:rFonts w:ascii="Pole Emploi PRO Light" w:hAnsi="Pole Emploi PRO Light" w:cs="Pole Emploi PRO Light"/>
          <w:b/>
          <w:b/>
          <w:i/>
          <w:i/>
          <w:sz w:val="22"/>
          <w:szCs w:val="22"/>
        </w:rPr>
      </w:pPr>
      <w:r>
        <w:rPr>
          <w:rFonts w:cs="Pole Emploi PRO Light" w:ascii="Pole Emploi PRO Light" w:hAnsi="Pole Emploi PRO Light"/>
          <w:b/>
          <w:i/>
          <w:sz w:val="22"/>
          <w:szCs w:val="22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La notification du marché est constituée soit par 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l’envoi avec accusé de réception sur le profil acheteur (plate-forme de dématérialisation PLACE)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/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  <w:t>l’envoi en lettre recommandée avec accusé de réception à défaut d’accusé de réception électronique par le Titulaire</w:t>
            </w:r>
            <w:r>
              <w:rPr>
                <w:rFonts w:cs="Pole Emploi PRO Light" w:ascii="Pole Emploi PRO Light" w:hAnsi="Pole Emploi PRO Light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034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i/>
                <w:sz w:val="22"/>
                <w:szCs w:val="22"/>
              </w:rPr>
              <w:t>Apposer dans ce cadre l’accusé de réception électronique ou postal valant date de notification du marché</w:t>
            </w:r>
          </w:p>
          <w:p>
            <w:pPr>
              <w:pStyle w:val="Normal"/>
              <w:autoSpaceDE w:val="false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ole Emploi PRO Light" w:hAnsi="Pole Emploi PRO Light" w:cs="Pole Emploi PRO Light"/>
                <w:sz w:val="22"/>
                <w:szCs w:val="22"/>
              </w:rPr>
            </w:pPr>
            <w:r>
              <w:rPr>
                <w:rFonts w:cs="Pole Emploi PRO Light" w:ascii="Pole Emploi PRO Light" w:hAnsi="Pole Emploi PRO Light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Pole Emploi PRO Light" w:hAnsi="Pole Emploi PRO Light" w:cs="Pole Emploi PRO Light"/>
          <w:sz w:val="22"/>
          <w:szCs w:val="22"/>
        </w:rPr>
      </w:pPr>
      <w:r>
        <w:rPr>
          <w:rFonts w:cs="Pole Emploi PRO Light" w:ascii="Pole Emploi PRO Light" w:hAnsi="Pole Emploi PRO Light"/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vanish/>
          <w:sz w:val="20"/>
          <w:szCs w:val="20"/>
        </w:rPr>
      </w:pPr>
      <w:r>
        <w:rPr/>
      </w:r>
      <w:bookmarkStart w:id="54" w:name="_PictureBullets"/>
      <w:bookmarkStart w:id="55" w:name="_PictureBullets"/>
      <w:bookmarkEnd w:id="5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286" w:gutter="0" w:header="709" w:top="2155" w:footer="4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Pole Emploi PRO Light">
    <w:charset w:val="00"/>
    <w:family w:val="moder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Procédure référencée </w:t>
    </w:r>
    <w:r>
      <w:rPr>
        <w:b/>
        <w:i/>
        <w:color w:val="000000"/>
        <w:sz w:val="18"/>
        <w:szCs w:val="18"/>
      </w:rPr>
      <w:t>« xxxxx »</w:t>
    </w:r>
    <w:r>
      <w:rPr>
        <w:b/>
        <w:color w:val="000000"/>
        <w:sz w:val="20"/>
        <w:szCs w:val="20"/>
      </w:rPr>
      <w:t xml:space="preserve">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-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7000</wp:posOffset>
              </wp:positionH>
              <wp:positionV relativeFrom="paragraph">
                <wp:posOffset>-635635</wp:posOffset>
              </wp:positionV>
              <wp:extent cx="624332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3320" cy="4826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140" w:leader="underscore"/>
                              <w:tab w:val="left" w:pos="4500" w:leader="none"/>
                              <w:tab w:val="right" w:pos="9180" w:leader="underscore"/>
                            </w:tabs>
                            <w:rPr/>
                          </w:pPr>
                          <w:r>
                            <w:rPr>
                              <w:sz w:val="22"/>
                            </w:rPr>
                            <w:t>Codes CPV :</w:t>
                          </w:r>
                          <w:r>
                            <w:rPr>
                              <w:rFonts w:cs="Trebuchet MS" w:ascii="Trebuchet MS" w:hAnsi="Trebuchet MS"/>
                              <w:caps/>
                              <w:sz w:val="22"/>
                            </w:rPr>
                            <w:t xml:space="preserve"> 72268000-1 Services de fourniture de logiciel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1.6pt;height:38pt;mso-wrap-distance-left:9.05pt;mso-wrap-distance-right:9.05pt;mso-wrap-distance-top:0pt;mso-wrap-distance-bottom:0pt;margin-top:-50.05pt;mso-position-vertical-relative:text;margin-left:-10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right" w:pos="4140" w:leader="underscore"/>
                        <w:tab w:val="left" w:pos="4500" w:leader="none"/>
                        <w:tab w:val="right" w:pos="9180" w:leader="underscore"/>
                      </w:tabs>
                      <w:rPr/>
                    </w:pPr>
                    <w:r>
                      <w:rPr>
                        <w:sz w:val="22"/>
                      </w:rPr>
                      <w:t>Codes CPV :</w:t>
                    </w:r>
                    <w:r>
                      <w:rPr>
                        <w:rFonts w:cs="Trebuchet MS" w:ascii="Trebuchet MS" w:hAnsi="Trebuchet MS"/>
                        <w:caps/>
                        <w:sz w:val="22"/>
                      </w:rPr>
                      <w:t xml:space="preserve"> 72268000-1 Services de fourniture de logiciel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les entreprises étrangères, numéro et date d'inscription au registre équivalent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les entreprises étrangères, numéro et date d'inscription au registre équivalent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les entreprises étrangères, numéro et date d'inscription au registre équival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709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2"/>
      <w:gridCol w:w="5928"/>
    </w:tblGrid>
    <w:tr>
      <w:trPr/>
      <w:tc>
        <w:tcPr>
          <w:tcW w:w="3612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Verdana" w:hAnsi="Verdana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Verdana" w:hAnsi="Verdana"/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2155825" cy="7150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58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sz w:val="28"/>
        <w:szCs w:val="28"/>
        <w:lang w:val="en-US" w:eastAsia="en-US"/>
      </w:rPr>
    </w:pPr>
    <w:r>
      <w:rPr>
        <w:rFonts w:cs="Arial" w:ascii="Verdana" w:hAnsi="Verdana"/>
        <w:b/>
        <w:sz w:val="28"/>
        <w:szCs w:val="28"/>
        <w:lang w:val="en-US" w:eastAsia="en-US"/>
      </w:rPr>
      <w:drawing>
        <wp:inline distT="0" distB="0" distL="0" distR="0">
          <wp:extent cx="2155825" cy="71501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531"/>
        </w:tabs>
        <w:ind w:left="1531" w:hanging="227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268"/>
        </w:tabs>
        <w:ind w:left="2268" w:hanging="22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z w:val="22"/>
      <w:szCs w:val="24"/>
      <w:u w:val="single"/>
      <w:lang w:val="fr-FR" w:bidi="ar-SA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Titre8Car">
    <w:name w:val="Titre 8 Car"/>
    <w:qFormat/>
    <w:rPr>
      <w:rFonts w:ascii="Calibri" w:hAnsi="Calibri" w:cs="Calibri"/>
      <w:i/>
      <w:iCs/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Articleniveau2Car">
    <w:name w:val="article niveau2 Car"/>
    <w:qFormat/>
    <w:rPr>
      <w:rFonts w:ascii="Arial" w:hAnsi="Arial" w:cs="Arial"/>
      <w:b/>
      <w:bCs/>
      <w:color w:val="292929"/>
      <w:kern w:val="2"/>
      <w:sz w:val="24"/>
      <w:szCs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standardevident1">
    <w:name w:val="textestandardevident1"/>
    <w:qFormat/>
    <w:rPr>
      <w:rFonts w:ascii="Arial" w:hAnsi="Arial" w:cs="Arial"/>
      <w:b/>
      <w:bCs/>
      <w:color w:val="666666"/>
      <w:sz w:val="18"/>
      <w:szCs w:val="18"/>
    </w:rPr>
  </w:style>
  <w:style w:type="character" w:styleId="BodyTextIndentChar">
    <w:name w:val="Body Text Indent Char"/>
    <w:qFormat/>
    <w:rPr>
      <w:sz w:val="24"/>
      <w:szCs w:val="24"/>
      <w:lang w:val="fr-FR" w:bidi="ar-SA"/>
    </w:rPr>
  </w:style>
  <w:style w:type="character" w:styleId="Corpsdetexte3Car">
    <w:name w:val="Corps de texte 3 Car"/>
    <w:qFormat/>
    <w:rPr>
      <w:sz w:val="16"/>
      <w:szCs w:val="16"/>
      <w:lang w:val="fr-FR" w:bidi="ar-SA"/>
    </w:rPr>
  </w:style>
  <w:style w:type="character" w:styleId="Car3">
    <w:name w:val=" Car3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ar7">
    <w:name w:val=" Car7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2CarCarCarCarCarCar">
    <w:name w:val=" Car Car Car Car Car2 Car Car Car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lcheCarCarCarCarCar">
    <w:name w:val="Flèche Car Car Car Car Car"/>
    <w:basedOn w:val="Normal"/>
    <w:qFormat/>
    <w:pPr>
      <w:spacing w:lineRule="exact" w:line="240" w:before="0" w:after="160"/>
    </w:pPr>
    <w:rPr>
      <w:szCs w:val="20"/>
    </w:rPr>
  </w:style>
  <w:style w:type="paragraph" w:styleId="Retraitcorpsdetexte2">
    <w:name w:val="Retrait corps de texte 2"/>
    <w:basedOn w:val="Normal"/>
    <w:qFormat/>
    <w:pPr>
      <w:ind w:left="720" w:hanging="0"/>
    </w:pPr>
    <w:rPr>
      <w:b/>
      <w:sz w:val="22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jc w:val="both"/>
    </w:pPr>
    <w:rPr>
      <w:b/>
      <w:sz w:val="22"/>
      <w:szCs w:val="22"/>
      <w:u w:val="single"/>
    </w:rPr>
  </w:style>
  <w:style w:type="paragraph" w:styleId="CarCarCarCarCar">
    <w:name w:val=" Car Car Car Car C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5"/>
      </w:numPr>
      <w:tabs>
        <w:tab w:val="clear" w:pos="708"/>
      </w:tabs>
      <w:overflowPunct w:val="false"/>
      <w:autoSpaceDE w:val="false"/>
      <w:spacing w:lineRule="atLeast" w:line="240" w:before="0" w:after="240"/>
      <w:ind w:left="0" w:hanging="0"/>
      <w:jc w:val="both"/>
      <w:textAlignment w:val="baseline"/>
    </w:pPr>
    <w:rPr>
      <w:rFonts w:ascii="Univers" w:hAnsi="Univers" w:cs="Univers"/>
      <w:sz w:val="22"/>
      <w:szCs w:val="22"/>
      <w:lang w:val="en-US" w:eastAsia="en-US"/>
    </w:rPr>
  </w:style>
  <w:style w:type="paragraph" w:styleId="Puceniveau1">
    <w:name w:val="Puce niveau 1"/>
    <w:basedOn w:val="Normal"/>
    <w:qFormat/>
    <w:pPr>
      <w:keepLines/>
      <w:numPr>
        <w:ilvl w:val="0"/>
        <w:numId w:val="6"/>
      </w:numPr>
      <w:suppressAutoHyphens w:val="tru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Puceniveau2">
    <w:name w:val="Puce niveau 2"/>
    <w:basedOn w:val="Normal"/>
    <w:qFormat/>
    <w:pPr>
      <w:keepLines/>
      <w:numPr>
        <w:ilvl w:val="0"/>
        <w:numId w:val="6"/>
      </w:numPr>
      <w:suppressAutoHyphens w:val="tru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Puceniveau3">
    <w:name w:val="Puce niveau 3"/>
    <w:basedOn w:val="Normal"/>
    <w:qFormat/>
    <w:pPr>
      <w:keepLines/>
      <w:tabs>
        <w:tab w:val="clear" w:pos="708"/>
        <w:tab w:val="left" w:pos="2268" w:leader="none"/>
      </w:tabs>
      <w:suppressAutoHyphens w:val="true"/>
      <w:spacing w:before="120" w:after="0"/>
      <w:ind w:left="2268" w:hanging="227"/>
      <w:jc w:val="both"/>
    </w:pPr>
    <w:rPr>
      <w:rFonts w:ascii="Arial" w:hAnsi="Arial" w:cs="Arial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retrait">
    <w:name w:val="Normal retrait"/>
    <w:basedOn w:val="Normal"/>
    <w:qFormat/>
    <w:pPr>
      <w:widowControl w:val="false"/>
      <w:numPr>
        <w:ilvl w:val="0"/>
        <w:numId w:val="7"/>
      </w:numPr>
      <w:overflowPunct w:val="false"/>
      <w:autoSpaceDE w:val="false"/>
      <w:ind w:left="1134" w:hanging="0"/>
      <w:jc w:val="both"/>
      <w:textAlignment w:val="baseline"/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etraitnormal">
    <w:name w:val="Retrait normal"/>
    <w:basedOn w:val="Normal"/>
    <w:qFormat/>
    <w:pPr>
      <w:ind w:left="720" w:right="-39" w:hanging="0"/>
    </w:pPr>
    <w:rPr>
      <w:sz w:val="20"/>
      <w:szCs w:val="20"/>
    </w:rPr>
  </w:style>
  <w:style w:type="paragraph" w:styleId="P1b">
    <w:name w:val="p1b"/>
    <w:basedOn w:val="Normal"/>
    <w:qFormat/>
    <w:pPr>
      <w:widowControl w:val="false"/>
      <w:tabs>
        <w:tab w:val="clear" w:pos="708"/>
        <w:tab w:val="left" w:pos="1985" w:leader="none"/>
      </w:tabs>
      <w:overflowPunct w:val="false"/>
      <w:autoSpaceDE w:val="false"/>
      <w:ind w:left="851" w:firstLine="1"/>
      <w:jc w:val="both"/>
      <w:textAlignment w:val="baseline"/>
    </w:pPr>
    <w:rPr>
      <w:sz w:val="22"/>
      <w:szCs w:val="22"/>
    </w:rPr>
  </w:style>
  <w:style w:type="paragraph" w:styleId="Liste1">
    <w:name w:val="Liste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CarCarCar1">
    <w:name w:val=" Car Car Car Car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2CarCarCar">
    <w:name w:val=" Car Car2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CarCarCar1CarCarCar">
    <w:name w:val=" Car Car Car Car Car1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" w:hAnsi="Arial Unicode MS" w:cs="Arial Unicode MS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CarCarCarCarCarCar">
    <w:name w:val=" Car Car Car Car Car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1Car">
    <w:name w:val=" Car1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ar">
    <w:name w:val=" Char Ch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BodyText219">
    <w:name w:val="Body Text 219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10">
    <w:name w:val="*Normal10"/>
    <w:basedOn w:val="Normal"/>
    <w:qFormat/>
    <w:pPr/>
    <w:rPr>
      <w:sz w:val="20"/>
      <w:szCs w:val="20"/>
    </w:rPr>
  </w:style>
  <w:style w:type="paragraph" w:styleId="BPListepuceretrait">
    <w:name w:val="BP Liste puce retrait"/>
    <w:basedOn w:val="Retraitnormal"/>
    <w:qFormat/>
    <w:pPr>
      <w:widowControl w:val="false"/>
      <w:tabs>
        <w:tab w:val="clear" w:pos="708"/>
        <w:tab w:val="decimal" w:pos="851" w:leader="none"/>
      </w:tabs>
      <w:overflowPunct w:val="false"/>
      <w:autoSpaceDE w:val="false"/>
      <w:ind w:left="737" w:right="0" w:hanging="283"/>
      <w:jc w:val="both"/>
      <w:textAlignment w:val="baseline"/>
    </w:pPr>
    <w:rPr>
      <w:sz w:val="24"/>
    </w:rPr>
  </w:style>
  <w:style w:type="paragraph" w:styleId="BodyText213">
    <w:name w:val="Body Text 213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arCarCarCarCar2">
    <w:name w:val=" Car Car Car Car C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CarCarCar2CarCarCarCarCarCarCarCarCar">
    <w:name w:val=" Car Car Car Car Car2 Car Car Car Car Car Car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spacing w:lineRule="auto" w:line="276" w:before="0" w:after="8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Puces">
    <w:name w:val="puces"/>
    <w:basedOn w:val="Normal"/>
    <w:qFormat/>
    <w:pPr>
      <w:numPr>
        <w:ilvl w:val="0"/>
        <w:numId w:val="4"/>
      </w:numPr>
      <w:spacing w:before="120" w:after="0"/>
      <w:jc w:val="both"/>
    </w:pPr>
    <w:rPr>
      <w:rFonts w:eastAsia="MS Mincho;ＭＳ 明朝"/>
      <w:sz w:val="22"/>
      <w:szCs w:val="22"/>
      <w:lang w:eastAsia="ja-JP"/>
    </w:rPr>
  </w:style>
  <w:style w:type="paragraph" w:styleId="Car2">
    <w:name w:val=" C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ebrut">
    <w:name w:val="Texte bru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PR2">
    <w:name w:val="PR2"/>
    <w:basedOn w:val="Normal"/>
    <w:qFormat/>
    <w:pPr>
      <w:keepLines/>
      <w:autoSpaceDE w:val="false"/>
      <w:ind w:left="567" w:right="-39" w:hanging="0"/>
      <w:jc w:val="both"/>
    </w:pPr>
    <w:rPr>
      <w:sz w:val="20"/>
      <w:szCs w:val="20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sz w:val="20"/>
      <w:szCs w:val="20"/>
      <w:lang w:bidi="en-US"/>
    </w:rPr>
  </w:style>
  <w:style w:type="paragraph" w:styleId="CarCarCarCarCar2Car">
    <w:name w:val=" Car Car Car Car Car2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2T10">
    <w:name w:val="R2T10"/>
    <w:basedOn w:val="Normal"/>
    <w:qFormat/>
    <w:pPr>
      <w:ind w:left="1135" w:hanging="0"/>
      <w:jc w:val="both"/>
    </w:pPr>
    <w:rPr>
      <w:sz w:val="20"/>
      <w:szCs w:val="20"/>
    </w:rPr>
  </w:style>
  <w:style w:type="paragraph" w:styleId="Enumration4">
    <w:name w:val="Enumération_4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PR3">
    <w:name w:val="PR3"/>
    <w:basedOn w:val="Normal"/>
    <w:qFormat/>
    <w:pPr>
      <w:keepLines/>
      <w:autoSpaceDE w:val="false"/>
      <w:ind w:left="1134" w:right="-39" w:hanging="0"/>
      <w:jc w:val="both"/>
    </w:pPr>
    <w:rPr>
      <w:sz w:val="20"/>
      <w:szCs w:val="20"/>
      <w:lang w:bidi="en-US"/>
    </w:rPr>
  </w:style>
  <w:style w:type="paragraph" w:styleId="Retraitcorpsdetexte21">
    <w:name w:val="Retrait corps de texte 21"/>
    <w:basedOn w:val="Normal"/>
    <w:qFormat/>
    <w:pPr>
      <w:suppressAutoHyphens w:val="true"/>
      <w:ind w:left="720" w:hanging="0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int">
    <w:name w:val="Point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2835" w:leader="none"/>
      </w:tabs>
      <w:spacing w:before="70" w:after="70"/>
      <w:ind w:left="284" w:hanging="284"/>
      <w:jc w:val="both"/>
    </w:pPr>
    <w:rPr>
      <w:rFonts w:ascii="Comic Sans MS" w:hAnsi="Comic Sans MS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5:00Z</dcterms:created>
  <dc:creator>A777918</dc:creator>
  <dc:description/>
  <cp:keywords/>
  <dc:language>en-US</dc:language>
  <cp:lastModifiedBy>DIAKITE Francois Sory</cp:lastModifiedBy>
  <cp:lastPrinted>2023-05-30T16:46:00Z</cp:lastPrinted>
  <dcterms:modified xsi:type="dcterms:W3CDTF">2025-04-24T13:45:00Z</dcterms:modified>
  <cp:revision>2</cp:revision>
  <dc:subject/>
  <dc:title>Acte d'engagement</dc:title>
</cp:coreProperties>
</file>