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3344265"/>
      <w:bookmarkStart w:id="1" w:name="__Fieldmark__0_39233442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3344265"/>
      <w:bookmarkStart w:id="3" w:name="__Fieldmark__1_39233442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3344265"/>
      <w:bookmarkStart w:id="5" w:name="__Fieldmark__2_39233442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3344265"/>
      <w:bookmarkStart w:id="7" w:name="__Fieldmark__3_39233442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3344265"/>
      <w:bookmarkStart w:id="9" w:name="__Fieldmark__4_39233442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3344265"/>
      <w:bookmarkStart w:id="11" w:name="__Fieldmark__5_39233442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3344265"/>
      <w:bookmarkStart w:id="13" w:name="__Fieldmark__6_39233442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3344265"/>
      <w:bookmarkStart w:id="15" w:name="__Fieldmark__7_39233442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3344265"/>
      <w:bookmarkStart w:id="17" w:name="__Fieldmark__8_39233442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3344265"/>
      <w:bookmarkStart w:id="19" w:name="__Fieldmark__9_39233442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3344265"/>
      <w:bookmarkStart w:id="21" w:name="__Fieldmark__10_39233442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3344265"/>
      <w:bookmarkStart w:id="23" w:name="__Fieldmark__11_39233442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