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646276330"/>
      <w:bookmarkStart w:id="4" w:name="__Fieldmark__0_1646276330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646276330"/>
      <w:bookmarkStart w:id="6" w:name="__Fieldmark__1_1646276330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646276330"/>
      <w:bookmarkStart w:id="8" w:name="__Fieldmark__2_1646276330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646276330"/>
      <w:bookmarkStart w:id="10" w:name="__Fieldmark__3_1646276330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646276330"/>
            <w:bookmarkStart w:id="12" w:name="__Fieldmark__4_1646276330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646276330"/>
            <w:bookmarkStart w:id="14" w:name="__Fieldmark__5_1646276330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646276330"/>
            <w:bookmarkStart w:id="16" w:name="__Fieldmark__6_1646276330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646276330"/>
            <w:bookmarkStart w:id="18" w:name="__Fieldmark__7_1646276330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646276330"/>
            <w:bookmarkStart w:id="20" w:name="__Fieldmark__8_1646276330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646276330"/>
            <w:bookmarkStart w:id="22" w:name="__Fieldmark__9_1646276330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646276330"/>
            <w:bookmarkStart w:id="24" w:name="__Fieldmark__10_1646276330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646276330"/>
            <w:bookmarkStart w:id="26" w:name="__Fieldmark__11_1646276330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646276330"/>
      <w:bookmarkStart w:id="28" w:name="__Fieldmark__12_1646276330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646276330"/>
      <w:bookmarkStart w:id="30" w:name="__Fieldmark__13_1646276330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646276330"/>
      <w:bookmarkStart w:id="32" w:name="__Fieldmark__14_1646276330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646276330"/>
      <w:bookmarkStart w:id="34" w:name="__Fieldmark__15_1646276330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4-07T11:52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