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248128227"/>
      <w:bookmarkStart w:id="4" w:name="__Fieldmark__0_2248128227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248128227"/>
      <w:bookmarkStart w:id="6" w:name="__Fieldmark__1_2248128227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248128227"/>
      <w:bookmarkStart w:id="8" w:name="__Fieldmark__2_2248128227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248128227"/>
      <w:bookmarkStart w:id="10" w:name="__Fieldmark__3_2248128227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2248128227"/>
      <w:bookmarkStart w:id="12" w:name="__Fieldmark__4_2248128227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2248128227"/>
      <w:bookmarkStart w:id="14" w:name="__Fieldmark__5_2248128227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6" w:name="_Hlk130802311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4-07T11:54:00Z</dcterms:modified>
  <cp:revision>1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