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14461083"/>
      <w:bookmarkStart w:id="1" w:name="__Fieldmark__0_31144610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14461083"/>
      <w:bookmarkStart w:id="3" w:name="__Fieldmark__1_31144610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14461083"/>
      <w:bookmarkStart w:id="5" w:name="__Fieldmark__2_31144610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14461083"/>
      <w:bookmarkStart w:id="7" w:name="__Fieldmark__3_31144610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14461083"/>
      <w:bookmarkStart w:id="9" w:name="__Fieldmark__4_31144610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14461083"/>
      <w:bookmarkStart w:id="11" w:name="__Fieldmark__5_31144610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14461083"/>
      <w:bookmarkStart w:id="13" w:name="__Fieldmark__6_31144610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14461083"/>
      <w:bookmarkStart w:id="15" w:name="__Fieldmark__7_31144610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14461083"/>
      <w:bookmarkStart w:id="17" w:name="__Fieldmark__8_31144610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14461083"/>
      <w:bookmarkStart w:id="19" w:name="__Fieldmark__9_31144610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14461083"/>
      <w:bookmarkStart w:id="21" w:name="__Fieldmark__10_31144610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14461083"/>
      <w:bookmarkStart w:id="23" w:name="__Fieldmark__11_31144610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