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5098328"/>
      <w:bookmarkStart w:id="1" w:name="__Fieldmark__0_14050983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5098328"/>
      <w:bookmarkStart w:id="3" w:name="__Fieldmark__1_14050983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05098328"/>
            <w:bookmarkStart w:id="5" w:name="__Fieldmark__2_14050983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05098328"/>
            <w:bookmarkStart w:id="7" w:name="__Fieldmark__3_14050983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05098328"/>
            <w:bookmarkStart w:id="9" w:name="__Fieldmark__4_14050983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05098328"/>
            <w:bookmarkStart w:id="11" w:name="__Fieldmark__5_14050983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05098328"/>
      <w:bookmarkStart w:id="13" w:name="__Fieldmark__6_14050983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5098328"/>
      <w:bookmarkStart w:id="15" w:name="__Fieldmark__7_14050983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