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79426371"/>
      <w:bookmarkStart w:id="1" w:name="__Fieldmark__0_427942637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79426371"/>
      <w:bookmarkStart w:id="3" w:name="__Fieldmark__1_427942637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79426371"/>
      <w:bookmarkStart w:id="5" w:name="__Fieldmark__2_427942637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79426371"/>
      <w:bookmarkStart w:id="7" w:name="__Fieldmark__3_427942637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79426371"/>
      <w:bookmarkStart w:id="9" w:name="__Fieldmark__4_427942637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79426371"/>
      <w:bookmarkStart w:id="11" w:name="__Fieldmark__5_427942637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79426371"/>
      <w:bookmarkStart w:id="13" w:name="__Fieldmark__6_427942637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79426371"/>
      <w:bookmarkStart w:id="15" w:name="__Fieldmark__7_427942637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79426371"/>
      <w:bookmarkStart w:id="17" w:name="__Fieldmark__8_427942637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79426371"/>
      <w:bookmarkStart w:id="19" w:name="__Fieldmark__9_427942637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79426371"/>
      <w:bookmarkStart w:id="21" w:name="__Fieldmark__10_427942637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79426371"/>
      <w:bookmarkStart w:id="23" w:name="__Fieldmark__11_427942637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