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286233424"/>
      <w:bookmarkStart w:id="4" w:name="__Fieldmark__0_1286233424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286233424"/>
      <w:bookmarkStart w:id="6" w:name="__Fieldmark__1_1286233424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286233424"/>
      <w:bookmarkStart w:id="8" w:name="__Fieldmark__2_1286233424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1286233424"/>
      <w:bookmarkStart w:id="10" w:name="__Fieldmark__3_1286233424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1286233424"/>
            <w:bookmarkStart w:id="12" w:name="__Fieldmark__4_1286233424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1286233424"/>
            <w:bookmarkStart w:id="14" w:name="__Fieldmark__5_1286233424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1286233424"/>
            <w:bookmarkStart w:id="16" w:name="__Fieldmark__6_1286233424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1286233424"/>
            <w:bookmarkStart w:id="18" w:name="__Fieldmark__7_1286233424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1286233424"/>
            <w:bookmarkStart w:id="20" w:name="__Fieldmark__8_1286233424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1286233424"/>
            <w:bookmarkStart w:id="22" w:name="__Fieldmark__9_1286233424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1286233424"/>
            <w:bookmarkStart w:id="24" w:name="__Fieldmark__10_1286233424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1286233424"/>
            <w:bookmarkStart w:id="26" w:name="__Fieldmark__11_1286233424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1286233424"/>
      <w:bookmarkStart w:id="28" w:name="__Fieldmark__12_1286233424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catégories n°</w:t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1286233424"/>
      <w:bookmarkStart w:id="30" w:name="__Fieldmark__13_1286233424"/>
      <w:bookmarkEnd w:id="3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tes les catégori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4_1286233424"/>
      <w:bookmarkStart w:id="32" w:name="__Fieldmark__14_1286233424"/>
      <w:bookmarkEnd w:id="32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>
          <w:rFonts w:eastAsia="Calibri"/>
        </w:rPr>
        <w:t xml:space="preserve"> </w:t>
      </w: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3" w:name="_Hlk119398878"/>
      <w:bookmarkEnd w:id="33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4" w:name="_Hlk119398878"/>
      <w:bookmarkStart w:id="35" w:name="_Hlk119398878"/>
      <w:bookmarkEnd w:id="35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6" w:name="_Hlk119399153"/>
            <w:bookmarkStart w:id="37" w:name="_Hlk119399153"/>
            <w:bookmarkEnd w:id="37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7:00Z</dcterms:created>
  <dc:creator>francois</dc:creator>
  <dc:description/>
  <cp:keywords/>
  <dc:language>en-US</dc:language>
  <cp:lastModifiedBy>BENALI Samira</cp:lastModifiedBy>
  <cp:lastPrinted>2020-03-04T10:03:00Z</cp:lastPrinted>
  <dcterms:modified xsi:type="dcterms:W3CDTF">2024-07-10T14:36:00Z</dcterms:modified>
  <cp:revision>96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