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ns w:id="1" w:author="DESJARDINS, Sarah" w:date="2021-12-23T14:01:00Z"/>
        </w:rPr>
      </w:pPr>
      <w:ins w:id="0" w:author="DESJARDINS, Sarah" w:date="2021-12-23T14:01:00Z">
        <w:r>
          <w:rPr>
            <w:rFonts w:cs="Arial" w:ascii="Arial" w:hAnsi="Arial"/>
            <w:b/>
            <w:bCs/>
          </w:rPr>
          <w:t>CHU Rouen Normandie</w:t>
        </w:r>
      </w:ins>
    </w:p>
    <w:p>
      <w:pPr>
        <w:pStyle w:val="Normal"/>
        <w:jc w:val="center"/>
        <w:rPr>
          <w:rFonts w:ascii="Arial" w:hAnsi="Arial" w:cs="Arial"/>
          <w:b/>
          <w:b/>
          <w:bCs/>
          <w:ins w:id="3" w:author="DESJARDINS, Sarah" w:date="2021-12-23T14:01:00Z"/>
        </w:rPr>
      </w:pPr>
      <w:ins w:id="2" w:author="DESJARDINS, Sarah" w:date="2021-12-23T14:01:00Z">
        <w:r>
          <w:rPr>
            <w:rFonts w:cs="Arial" w:ascii="Arial" w:hAnsi="Arial"/>
            <w:b/>
            <w:bCs/>
          </w:rPr>
          <w:t>Etablissement support du GHT Rouen Cœur de Seine</w:t>
        </w:r>
      </w:ins>
    </w:p>
    <w:p>
      <w:pPr>
        <w:pStyle w:val="Normal"/>
        <w:jc w:val="center"/>
        <w:rPr>
          <w:rFonts w:ascii="Arial" w:hAnsi="Arial" w:cs="Arial"/>
          <w:b/>
          <w:b/>
          <w:bCs/>
          <w:ins w:id="5" w:author="DESJARDINS, Sarah" w:date="2021-12-23T14:01:00Z"/>
        </w:rPr>
      </w:pPr>
      <w:ins w:id="4" w:author="DESJARDINS, Sarah" w:date="2021-12-23T14:01:00Z">
        <w:r>
          <w:rPr>
            <w:rFonts w:cs="Arial" w:ascii="Arial" w:hAnsi="Arial"/>
            <w:b/>
            <w:bCs/>
          </w:rPr>
          <w:t>1 rue Germont</w:t>
        </w:r>
      </w:ins>
    </w:p>
    <w:p>
      <w:pPr>
        <w:pStyle w:val="Normal"/>
        <w:jc w:val="center"/>
        <w:rPr>
          <w:rFonts w:ascii="Arial" w:hAnsi="Arial" w:cs="Arial"/>
          <w:b/>
          <w:b/>
          <w:bCs/>
        </w:rPr>
      </w:pPr>
      <w:ins w:id="6" w:author="DESJARDINS, Sarah" w:date="2021-12-23T14:01:00Z">
        <w:r>
          <w:rPr>
            <w:rFonts w:cs="Arial" w:ascii="Arial" w:hAnsi="Arial"/>
            <w:b/>
            <w:bCs/>
          </w:rPr>
          <w:t>76031, Rouen Cedex</w:t>
        </w:r>
      </w:ins>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ème d’acquisition dynamique de fourniture de consommables de laboratoire de biologie médica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8503483"/>
      <w:bookmarkStart w:id="1" w:name="__Fieldmark__0_10585034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8503483"/>
      <w:bookmarkStart w:id="3" w:name="__Fieldmark__1_10585034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8503483"/>
      <w:bookmarkStart w:id="5" w:name="__Fieldmark__2_10585034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8503483"/>
      <w:bookmarkStart w:id="7" w:name="__Fieldmark__3_10585034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8503483"/>
      <w:bookmarkStart w:id="9" w:name="__Fieldmark__4_10585034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8503483"/>
      <w:bookmarkStart w:id="11" w:name="__Fieldmark__5_10585034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8503483"/>
      <w:bookmarkStart w:id="13" w:name="__Fieldmark__6_10585034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8503483"/>
      <w:bookmarkStart w:id="15" w:name="__Fieldmark__7_10585034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8503483"/>
      <w:bookmarkStart w:id="17" w:name="__Fieldmark__8_10585034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8503483"/>
      <w:bookmarkStart w:id="19" w:name="__Fieldmark__9_10585034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8503483"/>
      <w:bookmarkStart w:id="21" w:name="__Fieldmark__10_10585034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8503483"/>
      <w:bookmarkStart w:id="23" w:name="__Fieldmark__11_10585034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SJARDINS, Sarah</cp:lastModifiedBy>
  <cp:lastPrinted>2016-11-02T14:51:00Z</cp:lastPrinted>
  <dcterms:modified xsi:type="dcterms:W3CDTF">2021-12-23T13:20:00Z</dcterms:modified>
  <cp:revision>12</cp:revision>
  <dc:subject/>
  <dc:title/>
</cp:coreProperties>
</file>